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80" w:leader="none"/>
          <w:tab w:val="left" w:pos="7215" w:leader="none"/>
        </w:tabs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-361950</wp:posOffset>
            </wp:positionV>
            <wp:extent cx="528320" cy="68961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  <w:tab/>
        <w:t xml:space="preserve">           ПРОЕКТ</w:t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       декабря  2023 г. №     -н</w:t>
      </w:r>
    </w:p>
    <w:p>
      <w:pPr>
        <w:pStyle w:val="Style19"/>
        <w:shd w:fill="FFFFFF" w:val="clear"/>
        <w:suppressAutoHyphens w:val="true"/>
        <w:spacing w:before="0" w:after="0"/>
        <w:ind w:right="5670" w:hanging="0"/>
        <w:jc w:val="both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римерное положение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, утвержденное решением Совета народных депутатов Мысковского городского округа от 22.03.2017 № 21-н </w:t>
      </w:r>
    </w:p>
    <w:p>
      <w:pPr>
        <w:pStyle w:val="Normal1"/>
        <w:tabs>
          <w:tab w:val="clear" w:pos="709"/>
          <w:tab w:val="left" w:pos="-360" w:leader="none"/>
          <w:tab w:val="left" w:pos="7095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jc w:val="right"/>
        <w:rPr>
          <w:szCs w:val="24"/>
        </w:rPr>
      </w:pPr>
      <w:r>
        <w:rPr>
          <w:szCs w:val="24"/>
        </w:rPr>
        <w:t>Принято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jc w:val="right"/>
        <w:rPr>
          <w:szCs w:val="24"/>
        </w:rPr>
      </w:pPr>
      <w:r>
        <w:rPr>
          <w:szCs w:val="24"/>
        </w:rPr>
        <w:t>Советом народных депутатов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jc w:val="right"/>
        <w:rPr>
          <w:szCs w:val="24"/>
        </w:rPr>
      </w:pPr>
      <w:r>
        <w:rPr>
          <w:szCs w:val="24"/>
        </w:rPr>
        <w:t>Мысковского городского округа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екабря 2023 года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2" w:firstLine="567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bookmarkStart w:id="0" w:name="OLE_LINK18"/>
      <w:bookmarkStart w:id="1" w:name="OLE_LINK17"/>
      <w:bookmarkStart w:id="2" w:name="OLE_LINK16"/>
      <w:r>
        <w:rPr>
          <w:szCs w:val="24"/>
        </w:rPr>
        <w:t xml:space="preserve">В соответствии со статьями 144, 145 Трудового кодекса Российской Федерации, пунктом 4 статьи 86 Бюджетного кодекса Российской Федерации, </w:t>
      </w:r>
      <w:bookmarkEnd w:id="0"/>
      <w:bookmarkEnd w:id="1"/>
      <w:bookmarkEnd w:id="2"/>
      <w:r>
        <w:rPr>
          <w:szCs w:val="24"/>
        </w:rPr>
        <w:t>руководствуясь  постановлением Правительства Кемеровской области – Кузбасса  от 17.11.2023 № 751 «О внесении изменений в постановление П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 - Кузбасса», постановлением Правительства Кемеровской области – Кузбасса  от 22.11.2023 № 765 «О внесении изменений в постановление Коллегии Администрации Кемеровской области  от 16.12.2010 № 551 «О введении новых систем оплаты труда работников государственных учреждений Кемеровской области – Кузбасса», пунктом 44 части 2 статьи 32 Устава Мысковского городского округа, Совет народных депутатов Мысковского городского округа</w:t>
      </w:r>
    </w:p>
    <w:p>
      <w:pPr>
        <w:pStyle w:val="ConsPlusTitle"/>
        <w:ind w:firstLine="709"/>
        <w:jc w:val="both"/>
        <w:rPr>
          <w:szCs w:val="24"/>
        </w:rPr>
      </w:pPr>
      <w:r>
        <w:rPr>
          <w:szCs w:val="24"/>
        </w:rPr>
        <w:t>р е ш и л:</w:t>
      </w:r>
    </w:p>
    <w:p>
      <w:pPr>
        <w:pStyle w:val="ConsPlusTitl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нести в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риложения </w:t>
      </w:r>
      <w:r>
        <w:rPr>
          <w:rFonts w:eastAsia="Calibri" w:cs="Times New Roman" w:ascii="Times New Roman" w:hAnsi="Times New Roman"/>
          <w:sz w:val="24"/>
          <w:szCs w:val="24"/>
        </w:rPr>
        <w:t>№№  4-1, 9, 11, 12, 13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рно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ложени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утверждённому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шением Совета народных депутатов Мысковского городского округа от 22.03.2017 № 21-н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1.02.2018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7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3.04.2018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26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1.06.2018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43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19.12.2018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26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0.02.2019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8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4.04.2019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23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6.06.2019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37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13.11.2019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61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18.03.2020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15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2.04.2020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29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4.03.2021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19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2.12.2021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110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2.06.2022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57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16.11.2022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91-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 21.06.2023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№ 48-н, от 18.10.2023 № 8-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(далее - </w:t>
      </w:r>
      <w:r>
        <w:rPr>
          <w:rFonts w:eastAsia="Calibri" w:cs="Times New Roman" w:ascii="Times New Roman" w:hAnsi="Times New Roman"/>
          <w:sz w:val="24"/>
          <w:szCs w:val="24"/>
        </w:rPr>
        <w:t>Примерное положение) изменения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ложи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х</w:t>
      </w:r>
      <w:r>
        <w:rPr>
          <w:rFonts w:cs="Times New Roman" w:ascii="Times New Roman" w:hAnsi="Times New Roman"/>
          <w:sz w:val="24"/>
          <w:szCs w:val="24"/>
        </w:rPr>
        <w:t xml:space="preserve"> в ново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, возникшие с 01.12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ключением приложения № 11 к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мерному положению для которого предусмотрен иной срок применения с 01.09.202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год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426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 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 12.2023г. № -н 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-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, под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ы, спор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и националь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3" w:name="P2521"/>
      <w:bookmarkEnd w:id="3"/>
      <w:r>
        <w:rPr>
          <w:szCs w:val="24"/>
        </w:rPr>
        <w:t>РАЗМЕР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КЛАДОВ (ДОЛЖНОСТНЫХ ОКЛАДОВ), СТАВОК ЗАРАБОТНОЙ ПЛАТЫ,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ФЕССИОНАЛЬНЫЕ КВАЛИФИКАЦИОННЫЕ ГРУППЫ ПРОФЕССИЙ РАБОЧИХ, ОБСЛУЖИВАЮЩИХ УЧРЕЖДЕНИЯ, ПОДВЕДОМСТВЕННЫ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МУНИЦИПАЛЬНОМУ КАЗЕННОМУ УЧРЕЖДЕНИЮ «УПРАВЛЕНИЕ КУЛЬТУРЫ, СПОРТА, МОЛОДЕЖНОЙ И НАЦИОНАЛЬНОЙ ПОЛИТИК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МЫСКОВСКОГО ГОРОДСКОГО ОКРУГ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4887"/>
        <w:gridCol w:w="1283"/>
        <w:gridCol w:w="1282"/>
        <w:gridCol w:w="128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рофессиональной квалификационной группе, руб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, ставк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первого уровня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 квалификационный уров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1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2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3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4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5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6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7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9</w:t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квалификационный уровен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рабочих, по которым предусмотрено присвоение 8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, под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ы, спор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и националь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4" w:name="P2965"/>
      <w:bookmarkEnd w:id="4"/>
      <w:r>
        <w:rPr/>
        <w:t>РАЗМЕРЫ</w:t>
      </w:r>
    </w:p>
    <w:p>
      <w:pPr>
        <w:pStyle w:val="ConsPlusTitle"/>
        <w:jc w:val="center"/>
        <w:rPr/>
      </w:pPr>
      <w:r>
        <w:rPr/>
        <w:t>ОКЛАДОВ (ДОЛЖНОСТНЫХ ОКЛАДОВ), СТАВОК ЗАРАБОТНОЙ ПЛАТЫ</w:t>
      </w:r>
    </w:p>
    <w:p>
      <w:pPr>
        <w:pStyle w:val="ConsPlusTitle"/>
        <w:jc w:val="center"/>
        <w:rPr/>
      </w:pPr>
      <w:r>
        <w:rPr/>
        <w:t>С УЧЕТОМ ПОВЫШАЮЩИХ КОЭФФИЦИЕНТОВ РАБОТНИКОВ УЧРЕЖДЕНИЙ ФИЗИЧЕСКОЙ КУЛЬТУРЫ И СПОРТА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3968"/>
        <w:gridCol w:w="1134"/>
        <w:gridCol w:w="1812"/>
        <w:gridCol w:w="169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профессиональной квалификацион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КГ, ставка по ПКГ,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 окладу (должностному окладу), ставке заработной пл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, ставка заработной платы по профессиональной группе, рубле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первого уровня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спортивному з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90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40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3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разряд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77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разряда кандидата в мастера спорт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48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8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звания мастера спорт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72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звания мастера спорта международного класс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227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3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ий уровня спортивного мастерства, мастер спорта международного класса - призер всероссийских соревновани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604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ий международного уровня спортивного мастерства, мастер спорта международного класса - призер международных соревн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043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12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-и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разряд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51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разряда кандидата в мастера спорт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16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звания мастера спорт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34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ший нормативные требования программы по виду спорта для присвоения спортивного звания мастера спорта международного класс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81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ий уровня спортивного мастерства, мастер спорта международного класса - призер всероссийских соревновани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50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ий международного уровня спортивного мастерства, мастер спорта международного класса - призер международных соревн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980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10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без предъявления требований к стажу работы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51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ее профессиональное образование без предъявления требований к стажу работы или среднее профессиональное образование и стаж по профилю работы от 2 до 5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16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ее профессиональное образование и стаж работы по профилю от 2 до 5 лет или среднее профессиональное образование и стаж работы по профилю от 5 до 1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64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7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ее профессиональное образование и стаж работы по профилю от 5 до 10 лет или среднее профессиональное образование и стаж работы по профилю свыше 1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34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ее профессиональное образование и стаж работы по профилю свыше 10 лет или I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11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81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ую квалификационную категор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363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90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по адаптивной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(физкультурным) образованием без предъявления требований к стажу работы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49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(физкультурным) образованием без предъявления требований к стажу работы или средним профессиональным (физкультурным) образованием и стажем работы в должности тренера-преподавателя по адаптивной физической культуре не менее 1 года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490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(физкультурным) образованием и стажем педагогической (тренерской) работы по профилю не менее 2 лет или средним профессиональным (физкультурным) образованием и стажем педагогической (тренерской) работы по профилю не менее 5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35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7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(физкультурным) образованием и стажем педагогической (тренерской) работы по профилю не менее 5 лет или средним профессиональным (физкультурным) образованием и стажем педагогической (тренерской) работы по профилю не менее 1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03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(физкультурным) образованием и стажем педагогической (тренерской) работы по профилю не менее 10 лет или высшим профессиональным (физкультурным) образованием и стажем работы в должности старшего тренера-преподавателя по адаптивной физической культуре свыше 5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77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(физкультурным) образованием и стажем педагогической (тренерской) работы по профилю не менее 15 лет или высшим профессиональным (физкультурным) образованием и стажем работы в должности старшего тренера-преподавателя по адаптивной физической культуре свыше 7 лет, или наличие II квалификационной категори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44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323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9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ую квалификационную категор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07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4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, тренер-преподаватель по адаптивной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без предъявления требований к стажу работы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89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9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 или средним профессиональным образованием и стажем педагогической (тренерской) работы от 2 до 5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31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7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педагогической (тренерской) работы от 2 до 5 лет или средним профессиональным образованием и стажем педагогической (тренерской) работы от 5 до 1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76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7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педагогической (тренерской) работы от 5 до 10 лет или средним профессиональным образованием и стажем педагогической (тренерской) работы свыше 1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843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7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педагогической (тренерской) работы от 10 до 20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18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1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педагогической (тренерской) работы свыше 20 лет либо имеющий I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84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52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363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8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ую квалификационную категор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47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68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физкультурно-спортивной организации, администратор тренировочного процес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4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44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одготовке спортив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3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78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третьего уровня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спортивной сборной команды (по виду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47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7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 (по виду или группе видов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3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7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 спортивной сборной команды (по виду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6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96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Образовательное учреждение физической культуры и спорта вправе вводить в штатное расписание должности, предусмотренные настоящей таблиц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, под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ы, спор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и националь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5" w:name="P3492"/>
      <w:bookmarkEnd w:id="5"/>
      <w:r>
        <w:rPr>
          <w:szCs w:val="24"/>
        </w:rPr>
        <w:t>РАЗМЕР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КЛАДОВ (ДОЛЖНОСТНЫХ ОКЛАДОВ), СТАВОК ЗАРАБОТНОЙ ПЛАТ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МЕДИЦИНСКИХ РАБОТНИКОВ УЧРЕЖДЕНИЙ ФИЗИЧЕСКОЙ КУЛЬТУР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 СПОРТА, ПОДВЕДОМСТВЕННЫХ МУНИЦИПАЛЬНОМУ КАЗЕННОМУ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УЧРЕЖДЕНИЮ «УПРАВЛЕНИЕ КУЛЬТУРЫ, СПОРТА, МОЛОДЕЖНО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И НАЦИОНАЛЬНОЙ ПОЛИТИКИ МЫСКОВСКОГО ГОРОДСКОГО ОКРУГА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3968"/>
        <w:gridCol w:w="1134"/>
        <w:gridCol w:w="1812"/>
        <w:gridCol w:w="169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профессиональной квалификацион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КГ, ставка по ПКГ,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 окладу (должностному окладу), ставке заработной пл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, ставка заработной платы по профессиональной группе, рубле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"Средний медицинский персона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, медицинская сестра по масс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ая квалификационной категори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08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 I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436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 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85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 высшую квалификационную категор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18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"Врач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ий квалификационной категори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81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I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31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I квалификационную категорию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92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8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высшую квалификационную категор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258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ри установлении должностного оклада медицинских работников учреждений физической культуры и спорта принимается квалификационная категория согласно приказу органа (учреждения) здравоохранения, при котором создана аттестационная комиссия по присвоению квалификационных категорий медицинским работни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, под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ы, спор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и националь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6" w:name="P3587"/>
      <w:bookmarkEnd w:id="6"/>
      <w:r>
        <w:rPr>
          <w:szCs w:val="24"/>
        </w:rPr>
        <w:t>РАЗМЕР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КЛАДОВ (ДОЛЖНОСТНЫХ ОКЛАДОВ), СТАВОК ЗАРАБОТНОЙ ПЛАТ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 УЧЕТОМ ПОВЫШАЮЩИХ КОЭФФИЦИЕНТОВ РУКОВОДИТЕЛЕЙ,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ПЕЦИАЛИСТОВ УЧРЕЖДЕНИЙ ФИЗИЧЕСКОЙ КУЛЬТУРЫ И СПОРТА,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ДВЕДОМСТВЕННЫХ МУНИЦИПАЛЬНОМУ КАЗЕННОМУ УЧРЕЖДЕНИЮ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«УПРАВЛЕНИЕ КУЛЬТУРЫ, СПОРТА, МОЛОДЕЖНОЙ И НАЦИОНАЛЬНО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ЛИТИКИ МЫСКОВСКОГО ГОРОДСКОГО ОКРУГА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3968"/>
        <w:gridCol w:w="1134"/>
        <w:gridCol w:w="1812"/>
        <w:gridCol w:w="169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профессиональной квалификацион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КГ, ставка по ПКГ,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 окладу (должностному окладу), ставке заработной пл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, ставка заработной платы по профессиональной группе, рубле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первого уровня профессиональной квалификационной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ьным профессиональным образованием без предъявления требований к стажу работы или средним (полным) общим образованием и специальной подготовкой по установленной программе без предъявления требований к стажу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90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второго уровня профессиональной квалификационной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без предъявления требования к стажу работы или начальным профессиональным образованием и стажем работы в должности администратора не менее 3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17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(всех специаль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без предъявления требований к стажу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17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и стажем работы по специальности не менее 1 года или начальным профессиональным образованием и стажем работы по специальности не менее 3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952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8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и стажем работы в должности заведующего складом не менее 1 года или средним (полным) общим образованием и стажем работы в должности заведующего складом не менее 3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6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31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 или со средним профессиональным образованием и стажем работы по специальности не менее 3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6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31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I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и стажем работы в должности техника не менее 2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6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31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центральным) скл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и стажем работы в должности заведующего складом не менее 1 года или средним (полным) общим образованием и стажем работы в должности заведующего складом не менее 3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6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3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3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 I категории, инженер по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и стажем работы в должности техника II категории не менее 2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26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оизводством (шеф-по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 по специальности в общественном питании или средним профессиональным образованием и стажем работы в общественном питании не менее 3 лет - при руководстве работой поваров, осуществляющих кулинарную обработку средней сложност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8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до 3 лет или средним профессиональным образованием и стажем работы в общественном питании до 5 лет - при руководстве работой поваров, осуществляющих кулинарную обработку средней сложност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6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1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не менее 3 лет или средним профессиональным образованием и стажем работы в общественном питании не менее 5 лет - при руководстве работой поваров, осуществляющих кулинарную обработку средней сложности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5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9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до 3 лет или средним профессиональным образованием и стажем работы в общественном питании до 5 лет - при руководстве работой поваров, осуществляющих сложную кулинарную обработк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7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не менее 3 лет или средним профессиональным образованием и стажем работы в общественном питании не менее 5 лет - при руководстве работой поваров, осуществляющих сложную кулинарную обработк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2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до 3 лет или средним профессиональным образованием и стажем работы в общественном питании до 5 лет - при руководстве работой поваров, осуществляющих особо сложную кулинарную обработк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3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3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по специальности в общественном питании не менее 3 лет или средним профессиональным образованием и стажем работы в общественном питании не менее 5 лет - при руководстве работой поваров, осуществляющих особо сложную кулинарную обрабо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77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8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портивным соору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V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72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V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43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V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07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IV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283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9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I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464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о 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669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8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спортивным сооружением, отнесенным к I группе по оплате труда руковод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879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110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гостини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гостиницей организации, отнесенной к IV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943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гостиницей организации, отнесенной к I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107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гостиницей организации, отнесенной ко 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283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9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заведующего гостиницей организации, отнесенной к I группе по оплате труда руковод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464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4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третьего уровня профессиональной квалификационной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профессиональным образованием без предъявления требований к стажу работы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4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 или средним профессиональным образованием и стажем работы в должности специалиста не менее 3 лет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8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в должности специалиста не менее 5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158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8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без предъявления требований к стажу рабо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8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куп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2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683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(II катег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в должности экономиста не менее 3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972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0</w:t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 (II категор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в должности программиста не менее 3 л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11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8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(I катего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и стажем работы в должности экономиста II категории не менее 3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809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8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четвертого уровня профессиональной квалификационной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кадров, спецотдела и др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вспомогательного отдела организации, отнесенной к I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27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вспомогательного отдела организации, отнесенной ко 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27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7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вспомогательного отдела организации, отнесенной к I группе по оплате труда руковод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63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основного отдела организации, отнесенной к IV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63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основного отдела организации, отнесенной к I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478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32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основного отдела организации, отнесенной ко II группе по оплате труда руководителей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602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9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должностных обязанностей начальника основного отдела организации, отнесенной к I группе по оплате труда руковод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728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7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 основным отделам относятся подразделения, определяющие техническую и экономическую политику орган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учреждений, подведом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ы, спорт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и национальной полити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7" w:name="P3926"/>
      <w:bookmarkEnd w:id="7"/>
      <w:r>
        <w:rPr>
          <w:szCs w:val="24"/>
        </w:rPr>
        <w:t>РАЗМЕР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КЛАДОВ (ДОЛЖНОСТНЫХ ОКЛАДОВ), СТАВОК ЗАРАБОТНОЙ ПЛАТЫ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 УЧЕТОМ ПОВЫШАЮЩИХ КОЭФФИЦИЕНТОВ РАБОТНИКОВ, ОСУЩЕСТВЛЯЮЩИХ ПРОФЕССИОНАЛЬНУЮ ДЕЯТЕЛЬНОСТЬ ПО ПРОФЕССИЯМ РАБОЧИХ УЧРЕЖДЕНИЙ ФИЗИЧЕСКОЙ КУЛЬТУРЫ И СПОРТА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3968"/>
        <w:gridCol w:w="1134"/>
        <w:gridCol w:w="1812"/>
        <w:gridCol w:w="1699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профессиональной квалификацион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КГ, ставка по ПКГ, руб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ающего коэффициента к окладу (должностному окладу), ставке заработной пл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, ставка заработной платы по профессиональной группе, рубле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первого уровня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1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7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2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4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6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3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9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89</w:t>
            </w:r>
          </w:p>
        </w:tc>
      </w:tr>
      <w:tr>
        <w:trPr/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4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5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0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31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6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46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7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14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01</w:t>
            </w:r>
          </w:p>
        </w:tc>
      </w:tr>
      <w:tr>
        <w:trPr/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8 разряда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2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9</w:t>
            </w:r>
          </w:p>
        </w:tc>
      </w:tr>
    </w:tbl>
    <w:p>
      <w:pPr>
        <w:pStyle w:val="ConsPlusNormal"/>
        <w:spacing w:before="22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проекту  решения Совета народных депутатов Мысковского городского  округа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римерное положение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, утвержденное решением Совета народных депутатов Мысковского городского округа 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17 № 21-н»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 решения «о внесении изменений в Примерное положение об оплате труда работников учреждений, подведомственных МКУ «Управление культуры, спорта, молодежной и национальной политики МГО», утвержденное решением Совета народных депутатов Мысковского городского округа от 22.03.2017 № 21-н» подготовлен в соответствии с: </w:t>
      </w:r>
    </w:p>
    <w:p>
      <w:pPr>
        <w:pStyle w:val="1"/>
        <w:tabs>
          <w:tab w:val="clear" w:pos="709"/>
          <w:tab w:val="left" w:pos="-360" w:leader="none"/>
        </w:tabs>
        <w:ind w:firstLine="567"/>
        <w:rPr>
          <w:szCs w:val="24"/>
        </w:rPr>
      </w:pPr>
      <w:r>
        <w:rPr>
          <w:szCs w:val="24"/>
        </w:rPr>
        <w:t>постановлением Правительства Кемеровской области – Кузбасса  от 17.11.2023 № 751 «О внесении изменений в постановление П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 - Кузбасса»;</w:t>
      </w:r>
    </w:p>
    <w:p>
      <w:pPr>
        <w:pStyle w:val="1"/>
        <w:tabs>
          <w:tab w:val="clear" w:pos="709"/>
          <w:tab w:val="left" w:pos="-360" w:leader="none"/>
        </w:tabs>
        <w:ind w:firstLine="567"/>
        <w:rPr>
          <w:szCs w:val="24"/>
        </w:rPr>
      </w:pPr>
      <w:r>
        <w:rPr>
          <w:szCs w:val="24"/>
        </w:rPr>
        <w:t xml:space="preserve">постановлением Правительства Кемеровской области – Кузбасса  от 22.11.2023 № 765 «О внесении изменений в постановление Коллегии Администрации Кемеровской области  от 16.12.2010 № 551 «О введении новых систем оплаты труда работников государственных учреждений Кемеровской области – Кузбасса». 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постановления  Правительства Кемеровской области –  Кузбасса  от 17.11.2023  № 751 органам местного самоуправления  рекомендовано увеличить  с  01.12.2023года на 10 процентов  фонды оплаты труда  работников муниципальных учреждений,  за  исключением отдельных категорий работников учреждений, попадающих под «майские» указы Президента Российской Федерации, по которым увеличение произошло с 01 сентября текущего года.</w:t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firstLine="567"/>
        <w:rPr>
          <w:szCs w:val="24"/>
        </w:rPr>
      </w:pPr>
      <w:r>
        <w:rPr>
          <w:szCs w:val="24"/>
        </w:rPr>
        <w:t xml:space="preserve">В связи с принятием  увеличения на 10 процентов ФОТ, лимиты по фонду оплаты труда по подведомственным учреждениям увеличатся в 2023г.  на 543,2 тыс. руб., которые  предусмотрены в бюджете Мысковского городского округа  на 2023 год и плановый  период 2024-2025годов.  </w:t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firstLine="567"/>
        <w:rPr>
          <w:rFonts w:eastAsia="Calibri"/>
          <w:szCs w:val="24"/>
        </w:rPr>
      </w:pPr>
      <w:r>
        <w:rPr>
          <w:szCs w:val="24"/>
        </w:rPr>
        <w:t>У</w:t>
      </w:r>
      <w:r>
        <w:rPr>
          <w:rFonts w:eastAsia="Calibri"/>
          <w:szCs w:val="24"/>
        </w:rPr>
        <w:t>величенные фонды оплаты труда учреждений</w:t>
      </w:r>
      <w:r>
        <w:rPr>
          <w:szCs w:val="24"/>
        </w:rPr>
        <w:t>, подведомственных МКУ «Управление культуры, спорта, молодежной и национальной политики МГО»</w:t>
      </w:r>
      <w:r>
        <w:rPr>
          <w:bCs/>
          <w:szCs w:val="24"/>
        </w:rPr>
        <w:t xml:space="preserve"> </w:t>
      </w:r>
      <w:r>
        <w:rPr>
          <w:rFonts w:eastAsia="Calibri"/>
          <w:szCs w:val="24"/>
        </w:rPr>
        <w:t xml:space="preserve"> будут направлены на повышение   размеров окладов (должностных окладов), ставок заработной платы работников учреждений. </w:t>
      </w:r>
    </w:p>
    <w:p>
      <w:pPr>
        <w:pStyle w:val="Normal"/>
        <w:tabs>
          <w:tab w:val="clear" w:pos="709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вязи с вышеизложенным, предлагается внести изменения в </w:t>
      </w:r>
      <w:r>
        <w:rPr>
          <w:rFonts w:cs="Times New Roman" w:ascii="Times New Roman" w:hAnsi="Times New Roman"/>
          <w:sz w:val="24"/>
          <w:szCs w:val="24"/>
        </w:rPr>
        <w:t>Примерное положение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.</w:t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Начальник МКУ «Управление культуры, </w:t>
      </w:r>
    </w:p>
    <w:p>
      <w:pPr>
        <w:pStyle w:val="1"/>
        <w:tabs>
          <w:tab w:val="clear" w:pos="709"/>
          <w:tab w:val="left" w:pos="-360" w:leader="none"/>
        </w:tabs>
        <w:spacing w:before="0" w:after="0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  <w:t>спорта, молодежной и национальной политики МГО»                                   М.С. Никити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sz w:val="28"/>
      <w:szCs w:val="28"/>
    </w:rPr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3">
    <w:name w:val="Верхний колонтитул Знак"/>
    <w:qFormat/>
    <w:rPr>
      <w:lang w:eastAsia="en-US"/>
    </w:rPr>
  </w:style>
  <w:style w:type="character" w:styleId="Style14">
    <w:name w:val="Основной текст Знак"/>
    <w:qFormat/>
    <w:rPr>
      <w:color w:val="000000"/>
      <w:sz w:val="24"/>
      <w:lang w:val="ru-RU" w:eastAsia="ru-RU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Шапка Знак"/>
    <w:qFormat/>
    <w:rPr>
      <w:rFonts w:eastAsia="Calibri"/>
      <w:b/>
      <w:sz w:val="26"/>
      <w:lang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20">
    <w:name w:val="Шапка"/>
    <w:basedOn w:val="1"/>
    <w:next w:val="1"/>
    <w:qFormat/>
    <w:pPr>
      <w:spacing w:before="0" w:after="0"/>
      <w:ind w:hanging="0"/>
      <w:jc w:val="center"/>
    </w:pPr>
    <w:rPr>
      <w:rFonts w:ascii="Calibri" w:hAnsi="Calibri" w:eastAsia="Calibri" w:cs="Calibri"/>
      <w:b/>
      <w:sz w:val="26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D5572E9318D135823CE1F68F3B1F3949DB8010CB654AADFB0E5EA1F16F12D406AF276E1C196B063A1D29221DF7A0FFB6E6A589D4CF2B0A9D2220cFq2G" TargetMode="External"/><Relationship Id="rId4" Type="http://schemas.openxmlformats.org/officeDocument/2006/relationships/hyperlink" Target="consultantplus://offline/ref=E5D5572E9318D135823CE1F68F3B1F3949DB8010CB654DADFA0E5EA1F16F12D406AF276E1C196B063A1D29231DF7A0FFB6E6A589D4CF2B0A9D2220cFq2G" TargetMode="External"/><Relationship Id="rId5" Type="http://schemas.openxmlformats.org/officeDocument/2006/relationships/hyperlink" Target="consultantplus://offline/ref=E5D5572E9318D135823CE1F68F3B1F3949DB8010CB6649A6FF0E5EA1F16F12D406AF276E1C196B063A1D29221DF7A0FFB6E6A589D4CF2B0A9D2220cFq2G" TargetMode="External"/><Relationship Id="rId6" Type="http://schemas.openxmlformats.org/officeDocument/2006/relationships/hyperlink" Target="consultantplus://offline/ref=E5D5572E9318D135823CE1F68F3B1F3949DB8010CB6743A5FC0E5EA1F16F12D406AF276E1C196B063A1D29221DF7A0FFB6E6A589D4CF2B0A9D2220cFq2G" TargetMode="External"/><Relationship Id="rId7" Type="http://schemas.openxmlformats.org/officeDocument/2006/relationships/hyperlink" Target="consultantplus://offline/ref=E5D5572E9318D135823CE1F68F3B1F3949DB8010CB684CA5F20E5EA1F16F12D406AF276E1C196B063A1D29221DF7A0FFB6E6A589D4CF2B0A9D2220cFq2G" TargetMode="External"/><Relationship Id="rId8" Type="http://schemas.openxmlformats.org/officeDocument/2006/relationships/hyperlink" Target="consultantplus://offline/ref=E5D5572E9318D135823CE1F68F3B1F3949DB8010CB694AA6F20E5EA1F16F12D406AF276E1C196B063A1D29221DF7A0FFB6E6A589D4CF2B0A9D2220cFq2G" TargetMode="External"/><Relationship Id="rId9" Type="http://schemas.openxmlformats.org/officeDocument/2006/relationships/hyperlink" Target="consultantplus://offline/ref=E5D5572E9318D135823CE1F68F3B1F3949DB8010CB694FA5F20E5EA1F16F12D406AF276E1C196B063A1D29221DF7A0FFB6E6A589D4CF2B0A9D2220cFq2G" TargetMode="External"/><Relationship Id="rId10" Type="http://schemas.openxmlformats.org/officeDocument/2006/relationships/hyperlink" Target="consultantplus://offline/ref=E5D5572E9318D135823CE1F68F3B1F3949DB8010CA6049ACFB0E5EA1F16F12D406AF276E1C196B063A1D29221DF7A0FFB6E6A589D4CF2B0A9D2220cFq2G" TargetMode="External"/><Relationship Id="rId11" Type="http://schemas.openxmlformats.org/officeDocument/2006/relationships/hyperlink" Target="consultantplus://offline/ref=E5D5572E9318D135823CE1F68F3B1F3949DB8010CA614FADFA0E5EA1F16F12D406AF276E1C196B063A1D29221DF7A0FFB6E6A589D4CF2B0A9D2220cFq2G" TargetMode="External"/><Relationship Id="rId12" Type="http://schemas.openxmlformats.org/officeDocument/2006/relationships/hyperlink" Target="consultantplus://offline/ref=E5D5572E9318D135823CE1F68F3B1F3949DB8010CA6143A1F20E5EA1F16F12D406AF276E1C196B063A1D29221DF7A0FFB6E6A589D4CF2B0A9D2220cFq2G" TargetMode="External"/><Relationship Id="rId13" Type="http://schemas.openxmlformats.org/officeDocument/2006/relationships/hyperlink" Target="consultantplus://offline/ref=E5D5572E9318D135823CE1F68F3B1F3949DB8010CA644EA6F90E5EA1F16F12D406AF276E1C196B063A1D29231DF7A0FFB6E6A589D4CF2B0A9D2220cFq2G" TargetMode="External"/><Relationship Id="rId14" Type="http://schemas.openxmlformats.org/officeDocument/2006/relationships/hyperlink" Target="consultantplus://offline/ref=E5D5572E9318D135823CE1F68F3B1F3949DB8010CA664DA5F80E5EA1F16F12D406AF276E1C196B063A1D29231DF7A0FFB6E6A589D4CF2B0A9D2220cFq2G" TargetMode="External"/><Relationship Id="rId15" Type="http://schemas.openxmlformats.org/officeDocument/2006/relationships/hyperlink" Target="consultantplus://offline/ref=E5D5572E9318D135823CE1F68F3B1F3949DB8010CA6848A5FF0E5EA1F16F12D406AF276E1C196B063A1D29231DF7A0FFB6E6A589D4CF2B0A9D2220cFq2G" TargetMode="External"/><Relationship Id="rId16" Type="http://schemas.openxmlformats.org/officeDocument/2006/relationships/hyperlink" Target="consultantplus://offline/ref=E5D5572E9318D135823CE1F68F3B1F3949DB8010CA694EADF20E5EA1F16F12D406AF276E1C196B063A1D28241DF7A0FFB6E6A589D4CF2B0A9D2220cFq2G" TargetMode="External"/><Relationship Id="rId17" Type="http://schemas.openxmlformats.org/officeDocument/2006/relationships/hyperlink" Target="consultantplus://offline/ref=E5D5572E9318D135823CE1F68F3B1F3949DB8010C96149ACFC0E5EA1F16F12D406AF276E1C196B063A1D29221DF7A0FFB6E6A589D4CF2B0A9D2220cFq2G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6:00Z</dcterms:created>
  <dc:creator>user</dc:creator>
  <dc:description/>
  <dc:language>en-US</dc:language>
  <cp:lastModifiedBy>User</cp:lastModifiedBy>
  <cp:lastPrinted>2023-10-16T13:40:00Z</cp:lastPrinted>
  <dcterms:modified xsi:type="dcterms:W3CDTF">2023-12-18T15:21:33Z</dcterms:modified>
  <cp:revision>160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F9F123EB34C31818DC97A7663F39C_13</vt:lpwstr>
  </property>
  <property fmtid="{D5CDD505-2E9C-101B-9397-08002B2CF9AE}" pid="3" name="KSOProductBuildVer">
    <vt:lpwstr>1049-12.2.0.13359</vt:lpwstr>
  </property>
</Properties>
</file>