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457835</wp:posOffset>
            </wp:positionV>
            <wp:extent cx="528320" cy="68961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3"/>
          <w:szCs w:val="23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декабря 2023г. № -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решение Совета народных депутатов Мысковского городского округа от 15.11.2023 № 22-н «Об увеличении фонда оплаты труда, должностных окладов и внесении изменений в решение Совета народных депутатов Мысковского городского округа от 20.01.2015 № 1-н «Об утверждении Положения об оплате труда работников муниципального казённого учреждения «Управление жилищно-коммунального хозяйства Мыско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 2023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становлением Правительства Кемеровской области - Кузбасса от 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17.11.2023 № 751 «О внесении изменений в постановление Правительства Кемеровской области - Кузбасса от 14.09.2023 № 590 «Об увеличении фондов оплаты труда работников государственных учреждений Кемеровской области - Кузбасса»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, руководствуясь пунктом 44 части 2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ва Мысковского городского округа</w:t>
      </w:r>
      <w:r>
        <w:rPr>
          <w:rStyle w:val="FontStyle12"/>
          <w:rFonts w:cs="Times New Roman"/>
          <w:sz w:val="24"/>
          <w:szCs w:val="24"/>
        </w:rPr>
        <w:t>, Совет народных депутатов Мысковского городского округа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нести в пункты 1 и 4 решения Совета народных депутатов Мысковского городского округа от 15.11.2023 № 22-н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величении фонда оплаты труда, должностных окладов и внесении изменений в решение Совета народных депутатов Мысковского городского округа от 20.01.2015 № 1-н «Об утверждении Положения об оплате труда работников муниципального казённого учреждения «Управление жилищно-коммунального хозяйства Мысковского городского округа» изменение, заменив дату «01.01.2024» датой «01.12.2023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, возникшие с 01.12.2023 год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Совета народных депутатов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ысковского городского округа                                                                             А.Б. Арх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Мысковского городского округа </w:t>
        <w:tab/>
        <w:t xml:space="preserve">                                                   Е.В. Тимофеев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425" w:top="1134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bidi="ar-SA"/>
    </w:rPr>
  </w:style>
  <w:style w:type="character" w:styleId="Style16">
    <w:name w:val="Нижний колонтитул Знак"/>
    <w:qFormat/>
    <w:rPr>
      <w:rFonts w:ascii="Calibri" w:hAnsi="Calibri" w:cs="Times New Roman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eastAsia="Calibri" w:cs="Times New Roman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eastAsia="Calibri" w:cs="Times New Roman"/>
      <w:sz w:val="20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Знак Знак3"/>
    <w:basedOn w:val="Normal"/>
    <w:qFormat/>
    <w:pPr>
      <w:suppressAutoHyphens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C6F3486BD4BE4CC4C7B409B9CC239AF57B13FA6A74A4925F3284144C2C31F16277A8C1A8F77B761A6B8289A0985F95E5FD0554E8BE88B200D13FN4n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27:00Z</dcterms:created>
  <dc:creator>USER6</dc:creator>
  <dc:description/>
  <cp:keywords/>
  <dc:language>en-US</dc:language>
  <cp:lastModifiedBy>Inna</cp:lastModifiedBy>
  <cp:lastPrinted>2023-12-27T14:22:00Z</cp:lastPrinted>
  <dcterms:modified xsi:type="dcterms:W3CDTF">2023-12-27T07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33FBFD7E3E3A467E864213D00E7537E7_12</vt:lpwstr>
  </property>
  <property fmtid="{D5CDD505-2E9C-101B-9397-08002B2CF9AE}" pid="4" name="KSOProductBuildVer">
    <vt:lpwstr>1049-12.2.0.1335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