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5400" w:leader="none"/>
          <w:tab w:val="left" w:pos="5760" w:leader="none"/>
        </w:tabs>
        <w:spacing w:lineRule="auto" w:line="240" w:before="0" w:after="0"/>
        <w:ind w:right="-25" w:firstLine="851"/>
        <w:jc w:val="right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8 изменение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  <w:tab w:val="left" w:pos="5760" w:leader="none"/>
        </w:tabs>
        <w:spacing w:before="0" w:after="0"/>
        <w:ind w:right="-25" w:firstLine="851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</w:t>
      </w:r>
      <w:r>
        <w:rPr>
          <w:b/>
          <w:sz w:val="26"/>
          <w:szCs w:val="26"/>
        </w:rPr>
        <w:t>ОЯСНИТЕЛЬНАЯ ЗАПИСКА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  <w:tab w:val="left" w:pos="5760" w:leader="none"/>
        </w:tabs>
        <w:spacing w:before="0" w:after="0"/>
        <w:ind w:right="-25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Решение Мысковского городского Совета народных депутатов «О бюджете Мысковского городского округа на 2023 год и на плановый период 2024 и 2025 года»</w:t>
      </w:r>
    </w:p>
    <w:p>
      <w:pPr>
        <w:pStyle w:val="Normal"/>
        <w:spacing w:before="0" w:after="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: финансовое обеспечение задач и функций муниципального образования Мысковский городской округ.</w:t>
      </w:r>
    </w:p>
    <w:p>
      <w:pPr>
        <w:pStyle w:val="Normal"/>
        <w:spacing w:before="0" w:after="0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агается:</w:t>
      </w:r>
    </w:p>
    <w:p>
      <w:pPr>
        <w:pStyle w:val="Normal"/>
        <w:spacing w:before="0" w:after="0"/>
        <w:ind w:firstLine="851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 2023 год увеличить</w:t>
      </w:r>
      <w:r>
        <w:rPr>
          <w:bCs/>
          <w:sz w:val="26"/>
          <w:szCs w:val="26"/>
        </w:rPr>
        <w:t xml:space="preserve"> о</w:t>
      </w:r>
      <w:r>
        <w:rPr>
          <w:sz w:val="26"/>
          <w:szCs w:val="26"/>
        </w:rPr>
        <w:t xml:space="preserve">бщий объем доходов бюджета Мысковского городского округа   </w:t>
      </w:r>
      <w:r>
        <w:rPr>
          <w:b/>
          <w:sz w:val="26"/>
          <w:szCs w:val="26"/>
        </w:rPr>
        <w:t>на 79362,9 тыс. рублей;</w:t>
      </w:r>
    </w:p>
    <w:p>
      <w:pPr>
        <w:pStyle w:val="Normal"/>
        <w:spacing w:before="0" w:after="0"/>
        <w:ind w:firstLine="851"/>
        <w:jc w:val="both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ая сумма доходов бюджета на 2023 год сложилась в сумме </w:t>
      </w:r>
      <w:r>
        <w:rPr>
          <w:b/>
          <w:sz w:val="26"/>
          <w:szCs w:val="26"/>
        </w:rPr>
        <w:t>2 805 216,6</w:t>
      </w:r>
      <w:r>
        <w:rPr>
          <w:sz w:val="26"/>
          <w:szCs w:val="26"/>
        </w:rPr>
        <w:t xml:space="preserve"> тыс. рублей.  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мма налоговых и неналоговых доходов   изменилась в сторону увеличения на 81 000,0 тыс. рублей.</w:t>
      </w:r>
    </w:p>
    <w:p>
      <w:pPr>
        <w:pStyle w:val="Normal"/>
        <w:spacing w:before="0" w:after="0"/>
        <w:ind w:left="85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 на доходы физических лиц  (+) 21 605,0 тыс.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sz w:val="26"/>
          <w:szCs w:val="26"/>
        </w:rPr>
        <w:t>Ожидается увеличение доходной части в связи с опережающим темпом роста фонда оплаты труда в Кузбассе в текущем году (15,1%) по сравнению с первоначально прогнозируемым показателем (8,9%), а также повышение заработной платы отдельным категориям работников с 01.12.2023года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роме того, в бюджет городского округа  поступил разовый платеж 10000,0 тыс.рублей « налог на доходы физических лиц в отношении доходов от долевого участия в организации, полученных в виде дивидендов (в части суммы налога, превышающей 650000рублей)». Этот налог поступает по нормативу 13% с 01.01.2023года,  новый код бюджетной классификации Российской Федерации, утвержден приказом Министерства финансов Российской Федерации от 17.05.2022г №75-н.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>Акцизы по подакцизным товарам (+) 1 000,0 тыс.рублей</w:t>
      </w:r>
    </w:p>
    <w:p>
      <w:pPr>
        <w:pStyle w:val="Normal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 по факту поступления за 11 месяцев текущего года.</w:t>
      </w:r>
    </w:p>
    <w:p>
      <w:pPr>
        <w:pStyle w:val="Normal"/>
        <w:spacing w:before="0" w:after="0"/>
        <w:jc w:val="both"/>
        <w:rPr/>
      </w:pPr>
      <w:r>
        <w:rPr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>Налоги на совокупный доход (+) 5760,0 тыс.рублей</w:t>
      </w:r>
    </w:p>
    <w:p>
      <w:pPr>
        <w:pStyle w:val="Normal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ница по ожидаемому росту поступления налога по упрощенной системе налогообложения (+8600 тыс.рублей) и снижению налога , взимаемого в связи с применением патентной системы налогообложения (-2840,0тыс.рублей)</w:t>
        <w:tab/>
        <w:t xml:space="preserve">  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емельный налог (-) 14 300,0 тыс.рублей</w:t>
      </w:r>
    </w:p>
    <w:p>
      <w:pPr>
        <w:pStyle w:val="Normal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вязи со снижением кадастровой стоимости земельных участков произведен возврат средств из местного бюджета, по факту поступления   за 11 месяцев текущего года.</w:t>
      </w:r>
    </w:p>
    <w:p>
      <w:pPr>
        <w:pStyle w:val="Normal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Государственная пошлина (-) 570,0 тыс.руб. </w:t>
      </w:r>
    </w:p>
    <w:p>
      <w:pPr>
        <w:pStyle w:val="Normal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ценка ожидаемого поступления за 2023год.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от использования имущества, находящегося в муниципльной собственности (+) 66234,0 тыс. рублей</w:t>
      </w:r>
    </w:p>
    <w:p>
      <w:pPr>
        <w:pStyle w:val="Normal"/>
        <w:spacing w:before="0" w:after="0"/>
        <w:jc w:val="both"/>
        <w:rPr/>
      </w:pPr>
      <w:r>
        <w:rPr>
          <w:bCs/>
          <w:sz w:val="26"/>
          <w:szCs w:val="26"/>
        </w:rPr>
        <w:t>План скорректирован по факту поступления денежных средств: по арендной плате за земельные участки (+60934,0тыс.рублей) в связи с  рыночной оценкой кадастровой стоимости  земельных участков находящихся в аренде ПАО «Южный Кузбасс»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фактическому поступлению за 11 месяцев увеличена плата по соглашениям об установлении сервитутов (+40,0 тыс.рублей), прочие поступления от использования имущества (260,0 тыс.рублей)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УП Гортоп перечислил   задолженность прошлых лет в части прибыли, остающейся после уплаты налогов и иных обязательных платежей. План увеличен (+5000,0 тыс.рублей)</w:t>
      </w:r>
    </w:p>
    <w:p>
      <w:pPr>
        <w:pStyle w:val="Normal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>Платежи при пользовании природными ресурсами (+)700,0 тыс.рублей.</w:t>
      </w:r>
    </w:p>
    <w:p>
      <w:pPr>
        <w:pStyle w:val="Normal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ы по фсакту поступления за 11 месяцев.</w:t>
      </w:r>
    </w:p>
    <w:p>
      <w:pPr>
        <w:pStyle w:val="Normal"/>
        <w:spacing w:before="0" w:after="0"/>
        <w:jc w:val="both"/>
        <w:rPr/>
      </w:pPr>
      <w:r>
        <w:rPr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>Доходы от оказания платных услуг и компенсации затрат государства (+)60,0тыс.рублей</w:t>
      </w:r>
    </w:p>
    <w:p>
      <w:pPr>
        <w:pStyle w:val="Normal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Увеличены на сумму возмещения расходов прошлых лет взысканной по суду.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от продажи материальных и нематериальных активов (+)1061,0 тыс.рублей</w:t>
      </w:r>
    </w:p>
    <w:p>
      <w:pPr>
        <w:pStyle w:val="Normal"/>
        <w:spacing w:before="0" w:after="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упления носят заявительный характер, в связи с этим план увеличен по факту поступления доходов от продажи земельных участков (+1000,0тыс.рублей) и плата за увеличение площади земельных участков (+61,0 тыс.рублей)</w:t>
      </w:r>
    </w:p>
    <w:p>
      <w:pPr>
        <w:pStyle w:val="Normal"/>
        <w:spacing w:before="0" w:after="0"/>
        <w:ind w:firstLine="851"/>
        <w:jc w:val="both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Штрафы , санкции, возмещение ущерба (-) 50,0тыс.рублей</w:t>
      </w:r>
    </w:p>
    <w:p>
      <w:pPr>
        <w:pStyle w:val="Normal"/>
        <w:spacing w:before="0" w:after="0"/>
        <w:ind w:firstLine="851"/>
        <w:jc w:val="both"/>
        <w:rPr/>
      </w:pPr>
      <w:r>
        <w:rPr>
          <w:bCs/>
          <w:sz w:val="26"/>
          <w:szCs w:val="26"/>
        </w:rPr>
        <w:t xml:space="preserve">Снижение исходя из  динамики фактических  поступлений. </w:t>
      </w:r>
    </w:p>
    <w:p>
      <w:pPr>
        <w:pStyle w:val="Normal"/>
        <w:spacing w:before="0" w:after="0"/>
        <w:ind w:firstLine="851"/>
        <w:jc w:val="both"/>
        <w:rPr/>
      </w:pPr>
      <w:r>
        <w:rPr>
          <w:b/>
          <w:bCs/>
          <w:sz w:val="26"/>
          <w:szCs w:val="26"/>
        </w:rPr>
        <w:t>Прочие неналоговые доходы (-) 500,0 тыс.рублей</w:t>
      </w:r>
    </w:p>
    <w:p>
      <w:pPr>
        <w:pStyle w:val="Normal"/>
        <w:spacing w:before="0" w:after="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факту поступления за 11 месяцев.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Б</w:t>
      </w:r>
      <w:r>
        <w:rPr>
          <w:b/>
          <w:bCs/>
          <w:sz w:val="26"/>
          <w:szCs w:val="26"/>
        </w:rPr>
        <w:t>езвозмездные поступления от других бюджетов бюджетной системы изменились в сторону снижения на  (-) 1637,1 тыс. рублей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том числе </w:t>
      </w:r>
      <w:r>
        <w:rPr>
          <w:b/>
          <w:bCs/>
          <w:sz w:val="26"/>
          <w:szCs w:val="26"/>
        </w:rPr>
        <w:t xml:space="preserve">добавлена дотация  (+)750,0 тыс.рублей, </w:t>
      </w:r>
      <w:r>
        <w:rPr>
          <w:bCs/>
          <w:sz w:val="26"/>
          <w:szCs w:val="26"/>
        </w:rPr>
        <w:t xml:space="preserve"> гранты бюджетам городских округов за достижение показателей деятельности органов местного самоуправления.</w:t>
      </w:r>
    </w:p>
    <w:p>
      <w:pPr>
        <w:pStyle w:val="Normal"/>
        <w:spacing w:before="0" w:after="0"/>
        <w:ind w:left="851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убсидии уменьшились на (-)1197,6 тыс.руб.</w:t>
      </w:r>
      <w:r>
        <w:rPr>
          <w:bCs/>
          <w:sz w:val="26"/>
          <w:szCs w:val="26"/>
        </w:rPr>
        <w:t xml:space="preserve"> из которых:</w:t>
      </w:r>
    </w:p>
    <w:p>
      <w:pPr>
        <w:pStyle w:val="Normal"/>
        <w:spacing w:before="0" w:after="0"/>
        <w:jc w:val="both"/>
        <w:rPr/>
      </w:pPr>
      <w:r>
        <w:rPr>
          <w:bCs/>
          <w:sz w:val="26"/>
          <w:szCs w:val="26"/>
        </w:rPr>
        <w:t>- обеспечение дорожной деятельности в отношении дорог общего пользования местного значения (-18,6 тыс.рублей)</w:t>
      </w:r>
    </w:p>
    <w:p>
      <w:pPr>
        <w:pStyle w:val="Normal"/>
        <w:spacing w:before="0" w:after="0"/>
        <w:jc w:val="both"/>
        <w:rPr/>
      </w:pPr>
      <w:r>
        <w:rPr>
          <w:bCs/>
          <w:sz w:val="26"/>
          <w:szCs w:val="26"/>
        </w:rPr>
        <w:t>- реализация мероприятий по обеспечению жильем молодых семей  (-881,8 тыс.рублей)</w:t>
      </w:r>
    </w:p>
    <w:p>
      <w:pPr>
        <w:pStyle w:val="Normal"/>
        <w:spacing w:before="0" w:after="0"/>
        <w:jc w:val="both"/>
        <w:rPr/>
      </w:pPr>
      <w:r>
        <w:rPr>
          <w:bCs/>
          <w:sz w:val="26"/>
          <w:szCs w:val="26"/>
        </w:rPr>
        <w:t>- формирование современной городской среды (-14,6 тыс.рублей)</w:t>
      </w:r>
    </w:p>
    <w:p>
      <w:pPr>
        <w:pStyle w:val="Normal"/>
        <w:spacing w:before="0" w:after="0"/>
        <w:jc w:val="both"/>
        <w:rPr/>
      </w:pPr>
      <w:r>
        <w:rPr>
          <w:bCs/>
          <w:sz w:val="26"/>
          <w:szCs w:val="26"/>
        </w:rPr>
        <w:t>- ежемесячные выплаты стимулирующего характера работникам муниципальных библиотек, музеев и культурно-досуговых учерждений   (-282,6 тыс.рублей)</w:t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sz w:val="26"/>
          <w:szCs w:val="26"/>
        </w:rPr>
        <w:t xml:space="preserve">Общая сумма </w:t>
      </w:r>
      <w:r>
        <w:rPr>
          <w:b/>
          <w:bCs/>
          <w:sz w:val="26"/>
          <w:szCs w:val="26"/>
        </w:rPr>
        <w:t>субвенций уменьшилась на (-) 1189,5 тыс.руб.</w:t>
      </w:r>
      <w:r>
        <w:rPr>
          <w:bCs/>
          <w:sz w:val="26"/>
          <w:szCs w:val="26"/>
        </w:rPr>
        <w:t xml:space="preserve">  из которых:</w:t>
      </w:r>
    </w:p>
    <w:p>
      <w:pPr>
        <w:pStyle w:val="Normal"/>
        <w:spacing w:before="0" w:after="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ие: (+)2262,9 тыс.рублей на:</w:t>
      </w:r>
    </w:p>
    <w:p>
      <w:pPr>
        <w:pStyle w:val="Normal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еспечение государственных гарантий прав граждан на получение общедоступного и бесплатного дошкольного образования в муниципальных и частных дошкольных образовательных организациях (+382,9 тыс.рублей)</w:t>
      </w:r>
    </w:p>
    <w:p>
      <w:pPr>
        <w:pStyle w:val="Normal"/>
        <w:spacing w:before="0" w:after="0"/>
        <w:jc w:val="both"/>
        <w:rPr/>
      </w:pPr>
      <w:r>
        <w:rPr>
          <w:bCs/>
          <w:sz w:val="26"/>
          <w:szCs w:val="26"/>
        </w:rPr>
        <w:t>- обеспечение государственных гарантий реализации прав 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  муниципальных   образовательных организациях (+830,3 тыс.рублей)</w:t>
      </w:r>
    </w:p>
    <w:p>
      <w:pPr>
        <w:pStyle w:val="Normal"/>
        <w:spacing w:before="0" w:after="0"/>
        <w:jc w:val="both"/>
        <w:rPr/>
      </w:pPr>
      <w:r>
        <w:rPr>
          <w:bCs/>
          <w:sz w:val="26"/>
          <w:szCs w:val="26"/>
        </w:rPr>
        <w:t>- организация и осуществление деятельности по опеке и попечительству (+26,6 тыс.рублей)</w:t>
      </w:r>
    </w:p>
    <w:p>
      <w:pPr>
        <w:pStyle w:val="Normal"/>
        <w:spacing w:before="0" w:after="0"/>
        <w:jc w:val="both"/>
        <w:rPr/>
      </w:pPr>
      <w:r>
        <w:rPr>
          <w:bCs/>
          <w:sz w:val="26"/>
          <w:szCs w:val="26"/>
        </w:rPr>
        <w:t>- социальная поддержка и социальное обслуживание населения в части содержания органов местного самоуправления  (+193,8 тыс.рублей)</w:t>
      </w:r>
    </w:p>
    <w:p>
      <w:pPr>
        <w:pStyle w:val="Normal"/>
        <w:spacing w:before="0" w:after="0"/>
        <w:jc w:val="both"/>
        <w:rPr/>
      </w:pPr>
      <w:r>
        <w:rPr>
          <w:bCs/>
          <w:sz w:val="26"/>
          <w:szCs w:val="26"/>
        </w:rPr>
        <w:t>- 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 (+581,1 тыс.рублей)</w:t>
      </w:r>
    </w:p>
    <w:p>
      <w:pPr>
        <w:pStyle w:val="Normal"/>
        <w:spacing w:before="0" w:after="0"/>
        <w:jc w:val="both"/>
        <w:rPr/>
      </w:pPr>
      <w:r>
        <w:rPr>
          <w:bCs/>
          <w:sz w:val="26"/>
          <w:szCs w:val="26"/>
        </w:rPr>
        <w:t>- 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(+248,2 тыс.рублей)</w:t>
      </w:r>
    </w:p>
    <w:p>
      <w:pPr>
        <w:pStyle w:val="Normal"/>
        <w:spacing w:before="0" w:after="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ение (-)3452,4 тыс.рублей на: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bookmarkStart w:id="0" w:name="OLE_LINK17"/>
      <w:bookmarkStart w:id="1" w:name="OLE_LINK16"/>
      <w:bookmarkStart w:id="2" w:name="OLE_LINK15"/>
      <w:bookmarkEnd w:id="0"/>
      <w:bookmarkEnd w:id="1"/>
      <w:bookmarkEnd w:id="2"/>
      <w:r>
        <w:rPr>
          <w:bCs/>
          <w:sz w:val="26"/>
          <w:szCs w:val="26"/>
        </w:rPr>
        <w:t>- обеспечение мер социальной поддержки реабилитированных лиц и лиц, признанных пострадавшими от политических репрессий (-2,2 тыс.рублей)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части   платы за присмотр и уход, взимаемой с родителей (законных представителей) детей,  осваивающих образовательные программы дошкольного образования (-8,9 тыс.рублей)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- выплаты денежных средств семьям, взявшим на воспитание детей, оставшихся без попечения родителей (-1900,0тыс.рублей)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- создание и функционирование комиссий по делам несовершеннолетних и защите их прав  (-48,8 тыс.рублей)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- осуществление назначения и выплаты единовременного гос.пособия гражданам, усыновившим детей-сирот и детей оставшихся без попечения родителей  (-50,0 тыс.рублей)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- социальная поддержка работников образовательных организаций и  участников образовательного процесса (привлечение молодых специалистов) (-196,9 тыс.рублей)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- на предоставление членам  семей участников специальной военной операции, обучающимся в пятых-одинадцатых классах муниципальных общеобразовательных организаций, бесплатного одноразового горячего питания (-344,3 тыс.рублей)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зачисления денежных средств для детей-сирот и детей, оставшихся без попечения родителей, на специальные накопительные банковские счета (-25,2 тыс.рублей)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- меры социальной поддержки многодетных семей в Кемеровской области (-360,0тыс.рублей)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- меры социальной поддержки отдельных категорий многодетных матерей (-4,9 тыс.рублей)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-   меры социальной поддержки отдельных категорий граждан (-20,0 тыс.рублей)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-   меры социальной поддержки работников муниципальных учреждений социального обслуживания (-3,6 тыс.рублей)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жильем социальных категорий граждан установленных законодательством Кемеровской области (-487,6 тыс.рублей)  </w:t>
      </w:r>
    </w:p>
    <w:p>
      <w:pPr>
        <w:pStyle w:val="Normal"/>
        <w:spacing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Общий объем расходов бюджета Мысковского городского округа на 2023 год составит </w:t>
      </w:r>
      <w:r>
        <w:rPr>
          <w:b/>
          <w:sz w:val="26"/>
          <w:szCs w:val="26"/>
        </w:rPr>
        <w:t>2 866 916,6 тыс. рублей.</w:t>
      </w:r>
      <w:r>
        <w:rPr>
          <w:sz w:val="26"/>
          <w:szCs w:val="26"/>
        </w:rPr>
        <w:t xml:space="preserve"> Расходы бюджета увеличились на </w:t>
      </w:r>
      <w:r>
        <w:rPr>
          <w:b/>
          <w:sz w:val="26"/>
          <w:szCs w:val="26"/>
        </w:rPr>
        <w:t xml:space="preserve">31 062,9 тыс. рублей, </w:t>
      </w:r>
      <w:r>
        <w:rPr>
          <w:sz w:val="26"/>
          <w:szCs w:val="26"/>
        </w:rPr>
        <w:t>в том числе: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sz w:val="26"/>
          <w:szCs w:val="26"/>
        </w:rPr>
        <w:t>+ 32 700,0 тыс. рублей</w:t>
      </w:r>
      <w:r>
        <w:rPr>
          <w:sz w:val="26"/>
          <w:szCs w:val="26"/>
        </w:rPr>
        <w:t xml:space="preserve"> за счет средств местного бюджета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sz w:val="26"/>
          <w:szCs w:val="26"/>
        </w:rPr>
        <w:t>- 1 637,1 тыс. рублей</w:t>
      </w:r>
      <w:r>
        <w:rPr>
          <w:sz w:val="26"/>
          <w:szCs w:val="26"/>
        </w:rPr>
        <w:t xml:space="preserve"> за счет средств областного бюджета</w:t>
      </w:r>
    </w:p>
    <w:p>
      <w:pPr>
        <w:pStyle w:val="Normal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Расходы на 2024 год составили </w:t>
      </w:r>
      <w:r>
        <w:rPr>
          <w:b/>
          <w:sz w:val="26"/>
          <w:szCs w:val="26"/>
        </w:rPr>
        <w:t xml:space="preserve">2 435 701,0  тыс. рублей </w:t>
      </w:r>
      <w:r>
        <w:rPr>
          <w:sz w:val="26"/>
          <w:szCs w:val="26"/>
        </w:rPr>
        <w:t>без измен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Расходы на 2025 год составили </w:t>
      </w:r>
      <w:r>
        <w:rPr>
          <w:b/>
          <w:sz w:val="26"/>
          <w:szCs w:val="26"/>
        </w:rPr>
        <w:t xml:space="preserve">2 448 705,5 тыс. рублей </w:t>
      </w:r>
      <w:r>
        <w:rPr>
          <w:sz w:val="26"/>
          <w:szCs w:val="26"/>
        </w:rPr>
        <w:t>без изменений.</w:t>
      </w:r>
    </w:p>
    <w:p>
      <w:pPr>
        <w:pStyle w:val="Normal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е расходов на 2023 год по главным распорядителям бюджетных средств: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дминистрация Мысковского городского округа – 7069,5 тыс. рублей: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по местному бюджету – 6389,0 тыс. рублей: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 xml:space="preserve">+ 506,0 тыс. рублей </w:t>
      </w:r>
      <w:r>
        <w:rPr>
          <w:sz w:val="26"/>
          <w:szCs w:val="26"/>
        </w:rPr>
        <w:t>увеличение фонда оплаты труда в связи с повышением заработной платы работникам муниципальных учреждений, за исключением отдельных категорий работников, повышение которых осуществляется в соответствии с указами Президента РФ с 01.12.2023г. на 10%.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 xml:space="preserve">- 5 942,0 тыс. рублей </w:t>
      </w:r>
      <w:r>
        <w:rPr>
          <w:sz w:val="26"/>
          <w:szCs w:val="26"/>
        </w:rPr>
        <w:t>изменения по итогам исполнения за 2023 год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>- 953,0 тыс. рублей</w:t>
      </w:r>
      <w:r>
        <w:rPr>
          <w:sz w:val="26"/>
          <w:szCs w:val="26"/>
        </w:rPr>
        <w:t xml:space="preserve"> расходование средств резервного фонда на оказание социальной помощи, согласно Постановлений Администрации Мысковского городского округа.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по областному бюджету – 680,5 тыс. рублей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 xml:space="preserve">- 881,7 тыс. рублей </w:t>
      </w:r>
      <w:r>
        <w:rPr>
          <w:sz w:val="26"/>
          <w:szCs w:val="26"/>
        </w:rPr>
        <w:t>Реализация мероприятий по обеспечению жильем молодых семей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>+ 250,0 тыс. рублей</w:t>
      </w:r>
      <w:r>
        <w:rPr>
          <w:sz w:val="26"/>
          <w:szCs w:val="26"/>
        </w:rPr>
        <w:t xml:space="preserve"> Выделение ежегодных грантов городским округам и муниципальным районам (муниципальным округам) за достижение наилучших значений показателей оценки эффективности деятельности органов местного самоуправления городских округов и муниципальных районов (муниципальных округов)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>- 48,8 тыс. рублей</w:t>
      </w:r>
      <w:r>
        <w:rPr>
          <w:sz w:val="26"/>
          <w:szCs w:val="26"/>
        </w:rPr>
        <w:t xml:space="preserve"> Создание и функционирование комиссий по делам несовершеннолетних и защите их прав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народных депутатов Мысковского городского округа + 235,6 тыс. рублей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по местному бюджету – 264,4 тыс. рублей:</w:t>
      </w:r>
    </w:p>
    <w:p>
      <w:pPr>
        <w:pStyle w:val="Normal"/>
        <w:spacing w:before="0" w:after="0"/>
        <w:ind w:firstLine="540"/>
        <w:jc w:val="both"/>
        <w:rPr/>
      </w:pPr>
      <w:r>
        <w:rPr>
          <w:sz w:val="26"/>
          <w:szCs w:val="26"/>
        </w:rPr>
        <w:t>+ 63,7 тыс. рублей увеличение фонда оплаты труда в связи с повышением заработной платы работникам муниципальных учреждений, за исключением отдельных категорий работников, повышение которых осуществляется в соответствии с указами Президента РФ с 01.12.2023г. на 10%.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328,1 тыс. рублей изменения по итогам исполнения за 2023 год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по областному бюджету + 500,0 тыс. рублей: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>+ 500,0 тыс. рублей</w:t>
      </w:r>
      <w:r>
        <w:rPr>
          <w:sz w:val="26"/>
          <w:szCs w:val="26"/>
        </w:rPr>
        <w:t xml:space="preserve"> Выделение ежегодных грантов городским округам и муниципальным районам (муниципальным округам) за достижение наилучших значений показателей оценки эффективности деятельности органов местного самоуправления городских округов и муниципальных районов (муниципальных округов)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КУ «Управление жилищно-коммунального хозяйства»  + 25 449,9 тыс. рублей</w:t>
      </w:r>
    </w:p>
    <w:p>
      <w:pPr>
        <w:pStyle w:val="Normal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по местному бюджету + 25 483,1 тыс. рублей, в том числе: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241,4 тыс. рублей увеличение фонда оплаты труда в связи с повышением заработной платы работникам муниципальных учреждений, за исключением отдельных категорий работников, повышение которых осуществляется в соответствии с указами Президента РФ с 01.12.2023г. на 10%.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25 241,7 тыс. рублей увеличение лимитов по итогам исполнения за 11 месяцев 2023 года, в том числе 1000,0  тыс. рублей за счет увеличения поступлений средств дорожного фонда, 766,0 тыс. рублей за счет увеличения поступлений экологических платежей.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по областному бюджету – 33,2 тыс. рублей: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18,6 тыс. рублей Финансовое обеспечение дорожной деятельности в отношении дорог общего пользования местного значения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14,6 тыс. рублей Реализация программ формирования современной городской среды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итет по управлению муниципальным имуществом + 9 419,7  тыс. рублей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по местному бюджету + 9 907,3 тыс. рублей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233,4 тыс. рублей увеличение фонда оплаты труда в связи с повышением заработной платы работникам муниципальных учреждений, за исключением отдельных категорий работников, повышение которых осуществляется в соответствии с указами Президента РФ с 01.12.2023г. на 10%.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200 тыс. рублей увеличение расходов на содержание МБУ «Административно-хозяйственное учреждение Мысковского городского округа» 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9 473,9 тыс. рублей исполнение судебных актов по искам к Мысковскому городскому округу о взыскании денежных средств за счет средств местного бюджета в рамках субсидиарной ответственности Комитета и муниципального казенного предприятия Мысковского городского округа «Водоканал»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 xml:space="preserve">Изменение по областному бюджету – 487,6 тыс. рублей </w:t>
      </w:r>
      <w:r>
        <w:rPr>
          <w:sz w:val="26"/>
          <w:szCs w:val="26"/>
        </w:rPr>
        <w:t>Обеспечение жильем социальных категорий граждан, установленных законодательством Кемеровской области – Кузбасса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КУ «Управление образованием Мысковского городского округа» + 191,1 тыс. рублей: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по местному бюджету + 1 812,6 тыс. рублей: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1 812,6 тыс. рублей увеличение фондов оплаты труда в связи с повышением заработной платы работникам муниципальных учреждений, за исключением отдельных категорий работников, повышение которых осуществляется в соответствии с указами Президента РФ с 01.12.2023г. на 10%.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е по областному бюджету – 1621,5 тыс. рублей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382,9 тыс. рублей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830,3 тыс. рублей 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26,6 тыс. рублей Организация и осуществление деятельности по опеке и попечительству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172,9 тыс. рублей Социальная поддержка работников образовательных организаций и участников образовательного процесса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360,0 тыс. рублей 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8,9 тыс. рублей 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5,2 тыс. рублей 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344,3 тыс. рублей Предоставление членам семей участников специальной военной операции, указанным в подпункте 2 статьи 2 Закона Кемеровской области - Кузбасса "О мерах социальной поддержки семей граждан, принимающих  участие в специальной военной операции", обучающимся в пятых - одиннадцатых классах муниципальных общеобразовательных организаций, бесплатного одноразового горячего питания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1 900,0 тыс. рублей 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"О некоторых вопросах в сфере опеки и попечительства несовершеннолетних"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50,0 тыс. рублей 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МКУ "Управление культуры, спорта, молодежной и национальной политики Мысковского городского округа" + 367,2 тыс. рублей 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по местному бюджету + 673,8 тыс. рублей: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673,8 тыс. рублей увеличение фондов оплаты труда в связи с повышением заработной платы работникам муниципальных учреждений, за исключением отдельных категорий работников, повышение которых осуществляется в соответствии с указами Президента РФ с 01.12.2023г. на 10%.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по областному бюджету – 306,6 тыс. рублей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82,6 тыс. рублей Ежемесячные выплаты стимулирующего характера работникам муниципальных библиотек, музеев и культурно-досуговых учреждений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4,0 тыс. рублей Социальная поддержка работников образовательных организаций и участников образовательного процесса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Управление социальной защиты населения + 2 355,7 тыс. рублей 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по местному бюджету + 1 363,4 тыс. рублей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>+ 953,0 тыс. рублей</w:t>
      </w:r>
      <w:r>
        <w:rPr>
          <w:sz w:val="26"/>
          <w:szCs w:val="26"/>
        </w:rPr>
        <w:t xml:space="preserve"> расходование средств резервного фонда на оказание социальной помощи, согласно Постановлений Администрации Мысковского городского округа.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 xml:space="preserve">+ 410,4 тыс. рублей </w:t>
      </w:r>
      <w:r>
        <w:rPr>
          <w:sz w:val="26"/>
          <w:szCs w:val="26"/>
        </w:rPr>
        <w:t>увеличение средств на выплату пенсий лицам, замещающим муниципальные должности и муниципальным служащим, в связи с увеличением численности получателей</w:t>
      </w:r>
    </w:p>
    <w:p>
      <w:pPr>
        <w:pStyle w:val="Normal"/>
        <w:spacing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по областному бюджету тыс. рублей + 992,3 тыс. рублей: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248,1 тыс. рублей 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3,6 тыс. рублей 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"О мерах социальной поддержки работников муниципальных учреждений социального обслуживания"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581,1 тыс. рублей 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2,2 тыс. рублей 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4,9 тыс. рублей 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0,0 тыс. рублей Меры социальной поддержки отдельных категорий граждан в соответствии с Законом Кемеровской области от 27 января 2005 года № 15-ОЗ "О мерах социальной поддержки отдельных категорий граждан"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193,8 тыс. рублей Социальная поддержка и социальное обслуживание населения в части содержания органов местного самоуправления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Финансовое управление Мысковского городского округа + 113,2 тыс. рублей </w:t>
      </w:r>
      <w:r>
        <w:rPr>
          <w:sz w:val="26"/>
          <w:szCs w:val="26"/>
        </w:rPr>
        <w:t>увеличение фонда оплаты труда в связи с повышением заработной платы работникам муниципальных учреждений, за исключением отдельных категорий работников, повышение которых осуществляется в соответствии с указами Президента РФ с 01.12.2023г. на 10%.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Дефицит бюджета   уменьшился, и составил   61 700,0 тыс. руб. или 4,0% от объема доходов бюджета Мысковского городского округа на 2023 год без учета безвозмездных поступлений и поступлений налоговых доходов по дополнительным нормативам отчислений 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Основным источником финансирования дефицита бюджета муниципального образования предусмотрены остатки средств бюджета муниципального образования по состоянию на 01.01.2023 года, а также привлечение     кредитов из других бюджетов бюджетной системы Российской Федерации бюджетами городских округов в валюте Российской Федерации.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главы</w:t>
      </w:r>
    </w:p>
    <w:p>
      <w:pPr>
        <w:pStyle w:val="Normal"/>
        <w:autoSpaceDE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ысковского городского округа по финансам -</w:t>
      </w:r>
    </w:p>
    <w:p>
      <w:pPr>
        <w:pStyle w:val="Normal"/>
        <w:autoSpaceDE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Финансового управления </w:t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ысковского городского округа                                                          О. В. Радченко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b/>
          <w:b/>
          <w:sz w:val="26"/>
          <w:szCs w:val="26"/>
        </w:rPr>
      </w:pPr>
      <w:bookmarkStart w:id="3" w:name="OLE_LINK17"/>
      <w:bookmarkStart w:id="4" w:name="OLE_LINK16"/>
      <w:bookmarkStart w:id="5" w:name="OLE_LINK15"/>
      <w:bookmarkEnd w:id="3"/>
      <w:bookmarkEnd w:id="4"/>
      <w:bookmarkEnd w:id="5"/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4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6"/>
    </w:rPr>
  </w:style>
  <w:style w:type="character" w:styleId="WW8Num15z0">
    <w:name w:val="WW8Num15z0"/>
    <w:qFormat/>
    <w:rPr>
      <w:b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Дата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49:00Z</dcterms:created>
  <dc:creator>Александров</dc:creator>
  <dc:description/>
  <cp:keywords/>
  <dc:language>en-US</dc:language>
  <cp:lastModifiedBy>User</cp:lastModifiedBy>
  <cp:lastPrinted>2016-12-26T10:14:00Z</cp:lastPrinted>
  <dcterms:modified xsi:type="dcterms:W3CDTF">2023-12-14T02:07:00Z</dcterms:modified>
  <cp:revision>298</cp:revision>
  <dc:subject/>
  <dc:title> </dc:title>
</cp:coreProperties>
</file>