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40" w:hanging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3515</wp:posOffset>
            </wp:positionH>
            <wp:positionV relativeFrom="paragraph">
              <wp:posOffset>-41846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Кемеровская область</w:t>
      </w:r>
      <w:r>
        <w:rPr>
          <w:b/>
          <w:lang w:val="ru-RU"/>
        </w:rPr>
        <w:t xml:space="preserve"> - Кузбасс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от  2023г. №-н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ародных депутатов Мысковского городского округа от 28.12.2022 № 104-н «О бюджете Мысковского городского </w:t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>округа на 2023 год и на плановый период 2024 и 2025 год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23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1"/>
        <w:suppressAutoHyphens w:val="true"/>
        <w:spacing w:before="0" w:after="0"/>
        <w:rPr>
          <w:szCs w:val="24"/>
          <w:u w:val="single"/>
        </w:rPr>
      </w:pPr>
      <w:r>
        <w:rPr>
          <w:szCs w:val="24"/>
        </w:rPr>
        <w:t>Рассмотрев представленные главой Мысковского городского округа изменения в бюджет Мысковского городского округа на 2023 год и на плановый период 2024 и 2025 годов, утвержденный решением Совета народных депутатов Мысковского городского округа от 28.12.2022 № 104-н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народных депутатов Мысковского городского округа от 28.12.2022 № 104-н «О бюджете Мысковского городского округа на 2023 год и на плановый период 2024 и 2025 годов» (далее-решение) (в редакции решений от 22.02.2023 № 1-н, от 19.04.2023 № 22-н, от 24.05.2023 № 29-н, от 21.06.2023 № 40-н, от 26.07.2023   № 55-н, от 30.08.2023 № 60-н, от 18.10.2023 №1-н)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. Статью 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. Утвердить основные характеристики бюджета Мысковского городского округа на 2023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в сумме 2805216,6 тыс. рубле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объем безвозмездных поступлений в сумме 1257987,6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в сумме 2866916,6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3 год в сумме 61700,0 тыс. рублей, или 4,0 процентов от объема доходов бюджета Мысковского городского округа на 2023 год без учета безвозмездных поступлений и поступлений налоговых доходов по дополнительным нормативам отчислений.»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татью 8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 на 2023 год в сумме 10015,4 тыс. рублей, на 2024 год в сумме 1123,8 тыс. рублей, на 2025 год в сумме 1123,8 тыс. рубле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атью 9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9. Утвердить объем расходов на обслуживание муниципального внутреннего долга Мысковского городского округа на 2023 год в сумме 220,0 тысяч рублей, на 2024 год в сумме 1000,0 тысяч рублей, на 2025 год в сумме 1000,0 тысяч рублей.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татью 10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0. Утвердить общий объем бюджетных ассигнований бюджета Мысковского городского округа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3 год в сумме 38570,0 тысяч руб., на 2024 год в сумме  37806,0 тысяч рублей, на 2025 год в сумме 37808,0 тысяч рублей.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5. Статью 13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13. Утвердить объем бюджетных ассигнований дорожного фонда Мысковского городского округа на 2023 год в сумме 41080,8  тысяч рублей, на 2024 год в сумме 35980,0 тысяч рублей, на 2025 год в сумме 32860,0 тысяч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6. Статью 14 изложить в следующей редакции: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татья 14. Утвердить объем межбюджетных трансфертов, получаемых из федерального и областного бюджетов, на 2023 год в сумме 1257125,6 тыс. рублей, в том числе дотации 2814,8 тыс. рублей, субсидии 85081,0 тыс. рублей, субвенции 1133551,7 тыс. рублей, иные межбюджетные трансферты 35678,1 тыс. рублей, на 2024 год в сумме 1195451,0 тыс. рублей, в том числе дотации 0,0 тыс. рублей, субсидии 73415,9 тыс. рублей, субвенции 1097357,0 тыс. рублей, иные межбюджетные трансферты 24678,1 тыс. рублей на 2025 год в сумме 1170705,5 тыс. рублей, в том числе дотации 0,0 тыс. рублей, субсидии 49071,3 тыс. рублей, субвенции 1096956,1 тыс. рублей, иные межбюджетные трансферты 24678,1 тыс. рублей.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7. Статью 16 изложить в следующей редакции: 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Статья 16. Установить верхний предел муниципального внутреннего долга Мысковского городского округа на 1 января 2024 года в сумме 206400,0  тысяч рублей, на 1 января 2025 года в сумме 303400,0  тысяч рублей, на 1 января 2026 года в сумме 401400,0  тысяч рублей.»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8. Внести изменения в приложение 2, изложив его в новой редакции, согласно приложению 1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9. Внести изменения в приложение 3, изложив его в новой редакции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10. Внести изменения в приложение 4, изложив его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1. Внести изменения в приложение 5, изложив его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2. Внести изменения в приложение 6, изложив его в новой редакции, согласно приложению 5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3. Внести изменения в приложение 7, изложив его в новой редакции, согласно приложению 6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опубликованию в городской газете «Мыски» и сетевом издании «Электронный бюллетень Мысковского городского округа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widowControl/>
        <w:spacing w:lineRule="auto" w:line="240" w:before="0" w:after="0"/>
        <w:ind w:right="-7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Совета народных </w:t>
      </w:r>
    </w:p>
    <w:p>
      <w:pPr>
        <w:pStyle w:val="Heading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путатов Мысковского городского округа                                                  А.Б. Архипов</w:t>
      </w:r>
    </w:p>
    <w:p>
      <w:pPr>
        <w:pStyle w:val="Heading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ысковского городского округа                                                         Е.В. Тимоф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3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4:00Z</dcterms:created>
  <dc:creator>Наталья В. Боровых</dc:creator>
  <dc:description/>
  <cp:keywords/>
  <dc:language>en-US</dc:language>
  <cp:lastModifiedBy>doh_1</cp:lastModifiedBy>
  <cp:lastPrinted>2023-08-28T13:47:00Z</cp:lastPrinted>
  <dcterms:modified xsi:type="dcterms:W3CDTF">2023-12-12T01:58:00Z</dcterms:modified>
  <cp:revision>31</cp:revision>
  <dc:subject/>
  <dc:title>Российская Федерация</dc:title>
</cp:coreProperties>
</file>