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left="40" w:hanging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3515</wp:posOffset>
            </wp:positionH>
            <wp:positionV relativeFrom="paragraph">
              <wp:posOffset>-41846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4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hd w:fill="auto" w:val="clear"/>
        <w:spacing w:lineRule="auto" w:line="240"/>
        <w:ind w:hanging="0"/>
        <w:rPr>
          <w:b/>
          <w:b/>
          <w:lang w:val="ru-RU"/>
        </w:rPr>
      </w:pP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/>
        <w:ind w:hanging="0"/>
        <w:rPr>
          <w:b/>
          <w:b/>
          <w:lang w:val="ru-RU"/>
        </w:rPr>
      </w:pPr>
      <w:r>
        <w:rPr>
          <w:b/>
        </w:rPr>
        <w:t>Кемеровская область</w:t>
      </w:r>
      <w:r>
        <w:rPr>
          <w:b/>
          <w:lang w:val="ru-RU"/>
        </w:rPr>
        <w:t xml:space="preserve"> - Кузбасс</w:t>
      </w:r>
    </w:p>
    <w:p>
      <w:pPr>
        <w:pStyle w:val="21"/>
        <w:shd w:fill="auto" w:val="clear"/>
        <w:spacing w:lineRule="auto" w:line="24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седьмой созыв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 2024г. № 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ародных депутатов Мысковского городского округа от 27.12.2023 № 41-н «О бюджете Мысковского городского </w:t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>округа на 2024 год и на плановый период 2025 и 2026 год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 xml:space="preserve">   </w:t>
      </w:r>
      <w:r>
        <w:rPr/>
        <w:t>202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11"/>
        <w:suppressAutoHyphens w:val="true"/>
        <w:spacing w:before="0" w:after="0"/>
        <w:rPr>
          <w:szCs w:val="24"/>
          <w:u w:val="single"/>
        </w:rPr>
      </w:pPr>
      <w:r>
        <w:rPr>
          <w:szCs w:val="24"/>
        </w:rPr>
        <w:t>Рассмотрев представленные главой Мысковского городского округа изменения в бюджет Мысковского городского округа на 2024 год и на плановый период 2025 и 2026 годов, утвержденный решением Совета народных депутатов Мысковского городского округа от 27.12.2023 № 41-н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 Внести в решение Совета народных депутатов Мысковского городского округа от 27.12.2023 № 41-н «О бюджете Мысковского городского округа на 2024 год и на плановый период 2025 и 2026 годов» (в редакции решений от 20.03.2024 № 6-н; от 24.04.2024 № 19-н) (далее-решение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1. Статью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. Утвердить основные характеристики бюджета Мысковского городского округа на 2024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ируемый общий объем доходов бюджета Мысковского городского округа в сумме 3242633,0 тыс. рублей, в том числе объем безвозмездных поступлений в сумме 1576663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Мысковского городского округа в сумме 3404233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ефицит бюджета Мысковского городского округа на 2024 год в сумме 161600,0 тыс. рублей, или 9,7 процентов от объема доходов бюджета Мысковского городского округа на 2024 год без учета безвозмездных поступлений и поступлений налоговых доходов по дополнительным нормативам отчислений.». </w:t>
      </w:r>
    </w:p>
    <w:p>
      <w:pPr>
        <w:pStyle w:val="Normal"/>
        <w:suppressAutoHyphens w:val="true"/>
        <w:ind w:firstLine="709"/>
        <w:jc w:val="both"/>
        <w:rPr/>
      </w:pPr>
      <w:r>
        <w:rPr/>
        <w:t>1.2. Статью 16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6. Установить верхний предел муниципального внутреннего долга Мысковского городского округа на 1 января 2025 года в сумме 297500,0 тыс. рублей, на 1 января 2026 года в сумме 297500,0 тыс. рублей, на 1 января 2027 года в сумме 297500,0  тыс. рублей.».</w:t>
      </w:r>
    </w:p>
    <w:p>
      <w:pPr>
        <w:pStyle w:val="Normal"/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3. Внести изменения в приложение 3, изложив его в новой редакции, согласно приложению 1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4. Внести изменения в приложение 4, изложив его в новой редакции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5. Внести изменения в приложение 5, изложив его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1.6. Внести изменения в приложение 6, изложив его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1.7. Внести изменения в приложение 7, изложив его в новой редакции, согласно приложению 5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>
          <w:bCs/>
        </w:rPr>
        <w:t xml:space="preserve">2. </w:t>
      </w:r>
      <w:r>
        <w:rPr/>
        <w:t>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/>
        <w:t>3. Настоящее решение подлежит размещению в сетевом издании «Электронный бюллетень Мысковского городского округа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>
          <w:bCs/>
        </w:rPr>
        <w:t>4.</w:t>
      </w:r>
      <w:r>
        <w:rPr/>
        <w:t xml:space="preserve"> Настоящее решение вступает в силу на следующий день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bCs/>
        </w:rPr>
        <w:t xml:space="preserve">5. </w:t>
      </w:r>
      <w:r>
        <w:rPr>
          <w:bCs/>
          <w:color w:val="000000"/>
        </w:rPr>
        <w:t>Контроль</w:t>
      </w:r>
      <w:r>
        <w:rPr>
          <w:color w:val="000000"/>
        </w:rPr>
        <w:t xml:space="preserve">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ind w:right="-7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народных депутатов 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ысковского городского округа                                                                        А.Б. Архипов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/>
      </w:pPr>
      <w:r>
        <w:rPr>
          <w:b/>
          <w:bCs/>
          <w:sz w:val="24"/>
          <w:szCs w:val="24"/>
        </w:rPr>
        <w:t>Глава Мысковского городского округа                                                          Е.В. Тимоф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3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4:00Z</dcterms:created>
  <dc:creator>Наталья В. Боровых</dc:creator>
  <dc:description/>
  <cp:keywords/>
  <dc:language>en-US</dc:language>
  <cp:lastModifiedBy>User</cp:lastModifiedBy>
  <cp:lastPrinted>2024-04-22T13:31:00Z</cp:lastPrinted>
  <dcterms:modified xsi:type="dcterms:W3CDTF">2024-04-26T07:20:00Z</dcterms:modified>
  <cp:revision>70</cp:revision>
  <dc:subject/>
  <dc:title>Российская Федерация</dc:title>
</cp:coreProperties>
</file>