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510540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Кемеровская область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. № 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pacing w:before="0" w:after="0"/>
        <w:ind w:hanging="0"/>
        <w:jc w:val="center"/>
        <w:rPr/>
      </w:pPr>
      <w:r>
        <w:rPr>
          <w:b/>
          <w:szCs w:val="24"/>
        </w:rPr>
        <w:t xml:space="preserve">О бюджете Мысковского городского округа на 2024 год </w:t>
      </w:r>
    </w:p>
    <w:p>
      <w:pPr>
        <w:pStyle w:val="Normal11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23 года</w:t>
      </w:r>
    </w:p>
    <w:p>
      <w:pPr>
        <w:pStyle w:val="Normal11"/>
        <w:spacing w:before="0" w:after="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</w:rPr>
      </w:pPr>
      <w:r>
        <w:rPr>
          <w:szCs w:val="24"/>
        </w:rPr>
        <w:t>Рассмотрев представленный главой Мысковского городского округа проект бюджета Мысковского городского округа на 2024 год и на плановый период 2025 и 2026 годов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2911924,5 тысяч рублей, в том числе объем безвозмездных поступлений в сумме  1380954,5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2911924,5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4 год в сумме 0,0 тысяч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. Утвердить основные характеристики бюджета Мысковского городского округа на плановый период 2025 и 2026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5 год в сумме 2913804,5 тысяч рублей, в том числе объем безвозмездных поступлений в сумме 1377374,5 тысяч рублей, и на 2026 год в сумме 2929524,8 тысяч рублей, в том числе объем безвозмездных поступлений в сумме 1371394,8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5 год в сумме 2913804,5 тысяч рублей и на 2026 год в сумме 2929524,8 тысяч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Мысковского городского округа на 2025 год в сумме  0,0 тысяч рублей,   и дефицит бюджета Мысковского городского округа на 2026 год в сумме 0,0 тысяч рубле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Утвердить нормативы распределения доходов в бюджет Мысковского городского округа на 2024 год и на плановый период 2025 и 2026 годов, согласно приложению 1 к настоящему решен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Утвердить прогнозируемые доходы бюджета Мысковского городского округа на 2024 год и на плановый период 2025 и 2026 годов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5. Утвердить распределение бюджетных ассигнований бюджета Мысковского городского округа по целевым статьям (муниципальным программам,  и непрограммным направлениям деятельности), группам и подгруппам видов классификации расходов бюджета на 2024 год и на плановый период 2025 и 2026 годов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6. Утвердить распределение бюджетных ассигнований бюджета Мысковского городского округа по разделам, подразделам классификации расходов бюджета на 2024 год и на плановый период 2025 и 2026 годов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7. Утвердить ведомственную структуру расходов на 2024 год и на плановый период 2025 и 2026 годов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0430,6 тысяч рублей, на 2025 год в сумме 10430,6 тысяч рублей, на 2026 год в сумме 10430,6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Утвердить объем расходов на обслуживание муниципального внутреннего долга Мысковского городского округа на 2024 год в сумме 1000,0 тысяч рублей, на 2025 год в сумме 1000,0 тысяч рублей, на 2026 год в сумме 1000,0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 Установить, что плата 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указанного вреда, зачисляемые в бюджет Мысковского городского округа, направляются на финансирование мероприятий, указанных в пункте 1 статьи 16.6,  пункте 1 статьи 75.1 и пункте 1 статьи 78.2 Федерального закона «Об охране окружающей среды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условно утвержденных расходов бюджета Мысковского городского округа на 2025 год в сумме 50000,0 тысяч рублей, на 2026 год в сумме 80000,0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2. </w:t>
      </w:r>
      <w:r>
        <w:rPr>
          <w:rFonts w:cs="Times New Roman" w:ascii="Times New Roman" w:hAnsi="Times New Roman"/>
          <w:bCs/>
          <w:sz w:val="24"/>
          <w:szCs w:val="24"/>
        </w:rPr>
        <w:t>Ут</w:t>
      </w:r>
      <w:r>
        <w:rPr>
          <w:rFonts w:cs="Times New Roman" w:ascii="Times New Roman" w:hAnsi="Times New Roman"/>
          <w:sz w:val="24"/>
          <w:szCs w:val="24"/>
        </w:rPr>
        <w:t>вердить размер резервного фонда администрации Мысковского городского округа на 2024 год в сумме 5000,0 тысяч рублей, на 2025 год в сумме 5000,0  тысяч рублей, на 2026 год в сумме 5000,0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объем бюджетных ассигнований дорожного фонда Мысковского городского округа на 2024 год в сумме 78040,0  тысяч рублей, </w:t>
      </w:r>
      <w:r>
        <w:rPr>
          <w:rFonts w:cs="Times New Roman" w:ascii="Times New Roman" w:hAnsi="Times New Roman"/>
          <w:sz w:val="24"/>
          <w:szCs w:val="24"/>
        </w:rPr>
        <w:t>на 2025 год в сумме 79233,0 тысяч рублей, на 2026 год в сумме 80355,0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Утвердить объем межбюджетных трансфертов, получаемых из других бюджетов бюджетной системы, на 2024 год в сумме 1380704,5 тысяч рублей, в том числе дотации 0,0 тысяч рублей, субсидии 137439,8 тысяч рублей, субвенции 1218586,6 тысяч рублей, иные межбюджетные трансферты 24678,1 тысяч рублей, на 2025 год в сумме 1377374,5 тысяч рублей, в том числе дотации 0,0 тысяч рублей, субсидии 118211,0 тысяч рублей, субвенции 1234485,4 тысяч рублей, иные межбюджетные трансферты 24678,1 тысяч рублей на 2026 год в сумме 1371394,8 тысяч рублей, в том числе дотации 0,0 тысяч рублей, субсидии 94214,2 тысяч рублей, субвенции 1252502,5 тысяч рублей, иные межбюджетные трансферты 24678,1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татья 15. Утвердить источники финансирования дефицита бюджета Мысковского городского округа по статьям и видам источников финансирования дефицита бюджета Мысковского городского округа на 2024 год и на плановый период 2025 и 2026 годов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6. Установить верхний предел муниципального внутреннего долга Мысковского городского округа на 1 января 2025 года в сумме 206400,0  тысяч рублей, на 1 января 2026 года в сумме 206400,0  тысяч рублей, на 1 января 2027 года в сумме 206400,0  тысяч рублей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Статья 17. Утвердить Программу муниципальных внутренних заимствований Мысковского городского округа на 2024 год и плановый период 2025 и 2026 годов, согласно приложению 7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8.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администрация Мыс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уполномоченным органом на получение бюджетных кредитов на пополнение остатка средств на едином счете бюджета Мысковского городского округа и на осуществление предусмотренных нормативными правовыми актами Российской Федерации и Кемеровской области-Кузбасса действий, связанных с получением данных кредитов. 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9.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недопущения роста муниципального внутреннего долга Мысковского городского округа объявить мораторий на предоставление муниципальных гарантий Мысковского городского округа до 1 января 2027 год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Установить, что субсидии юридическим лицам (за исключением субсидий муниципальным учреждениям Мысковского городского округа), индивидуальным предпринимателям, физическим лицам-производителям товаров, работ, услуг предоставляются на: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компенсацию (возмещение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зницы жилищно-эксплуатационным и управляющим организациям, между размером платы за содержание жилого помещения, и экономически обоснованным размером платы за содержание жилого помещ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затрат организациям, осуществляющим перевозку пассажиров дополнительными рейсами на городских маршрута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сходов по погрузке, хранению и доставки гуманитарного топлива насел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, что субсидии некоммерческим организациям, не являющимся муниципальными учреждениями Мысковского городского округа предоставляются </w:t>
      </w:r>
      <w:r>
        <w:rPr>
          <w:rFonts w:cs="Times New Roman" w:ascii="Times New Roman" w:hAnsi="Times New Roman"/>
          <w:bCs/>
          <w:sz w:val="24"/>
          <w:szCs w:val="24"/>
        </w:rPr>
        <w:t>в целях оказания поддержки некоммерческим организациям, в том числе на частичное возмещение затрат, связанных с осуществлением деятельности, направленной на решение социальных вопросов в соответствии с уставными целями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екоммерческим организациям, не являющимся муниципальными учреждениями Мысковского городского округа предоставляются в порядке, установленном Постановлением администрации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Доходы от платных услуг, оказываемых казенными учреждениями, находящимися в ведении органов местного самоуправления, средства безвозмездных поступлений и иной приносящей доход деятельности после уплаты налогов и сборов, предусмотренных законодательством о налогах и сборах, в полном объеме зачисляются в доход бюджета Мысковского городского округа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С целью сокращения дефицита бюджета Мысковского городского округа объявить мораторий на установление льгот по уплате налогов и сборов в бюджет Мысковского городского округа в 2024, 2025, 2026 годах, за исключением льгот, установленных решениями Совета народных депутатов Мысковского городского округа, принятыми и официально опубликованными до 1 января 2024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4. Установить, что объёмы реализации и финансирование расходов по исполнению переданных государственных полномочий осуществляются на основании соответствующих нормативных актов Правительства Российской Федерации и Кемеровской области-Кузбасса за счёт целевых поступлений из областного бюджета в пределах выделенных ассигнований из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трат, не компенсированных организациям, предоставляющим соответствующие услуги, по причине отсутствия поступлений субвенции из областного бюджета не влечёт за собой задолженность бюджета Мысковского городского округа за предоставленные меры социальной поддерж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5. Направлять доходы, полученные сверх сумм, предусмотренных статьёй 1 настоящего решения, без внесения изменений в настоящее решение на цели и в порядке, согласно статье 232 Бюджетного кодекса Российской Федерации. Во всех остальных случаях - на погашение кредиторской задолженности бюджета за коммунальные услуги, топливно-энергетические ресурсы, зарплату работников бюджетной сферы, возникшей в ходе исполнения бюджета, вследствие изменения механизма тарифов на услуги жилищно-коммунального комплекса для населения и повышения зарплаты работников бюджетной сферы при условии внесения изменений в настоящее реш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рганы местного самоуправления не вправе после утверждения бюджета принимать решения, приводящие к росту сети муниципальных учреждений и увеличению численности муниципальных служащих и работников муниципальных учреждений, за исключением решений, связанных с исполнением переданных полномочий субъектов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6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7. Настоящее решение вступает в силу на следующий день после его официального опубликования и распространяет свое действие на правоотношения с 01.01.2024 год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8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Heading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депутатов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             </w:t>
        <w:tab/>
        <w:t xml:space="preserve">                                       А.Б.Архип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ысковского городского округа</w:t>
        <w:tab/>
        <w:tab/>
        <w:tab/>
        <w:t xml:space="preserve">                Е.В. Тимофе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25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Normal1">
    <w:name w:val="Normal Знак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22:00Z</dcterms:created>
  <dc:creator>Наталья В. Боровых</dc:creator>
  <dc:description/>
  <cp:keywords/>
  <dc:language>en-US</dc:language>
  <cp:lastModifiedBy>doh_1</cp:lastModifiedBy>
  <cp:lastPrinted>2022-12-26T10:52:00Z</cp:lastPrinted>
  <dcterms:modified xsi:type="dcterms:W3CDTF">2023-11-02T07:24:00Z</dcterms:modified>
  <cp:revision>276</cp:revision>
  <dc:subject/>
  <dc:title>Российская Федерация</dc:title>
</cp:coreProperties>
</file>