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  <w:t xml:space="preserve">                              ( Первое чтение)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>к показателям  бюджета  муниципального образова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>Мысковский городской округ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2024год и на плановый период 2025-2026 года  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</w:t>
      </w:r>
    </w:p>
    <w:p>
      <w:pPr>
        <w:pStyle w:val="Normal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обенность формирования бюджета на 2024-2026 года обусловлена бюджетной политикой на среднесрочную перспективу, которая ориентирована на содействие социальному развитию города при безусловном учете критериев эффективности и результативности бюджетных расходов.  </w:t>
      </w:r>
    </w:p>
    <w:p>
      <w:pPr>
        <w:pStyle w:val="Normal"/>
        <w:spacing w:lineRule="auto" w:line="276"/>
        <w:ind w:firstLine="851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Проект бюджета Мысковского городского округа на 2024год и на плановый период 2025-2026 года составлен в соответствии с проектом   Закона Кемеровской области –Кузбасса «Об областном бюджете на 2024 год и на плановый период 2025 и 2026 года»,   основными направлениями бюджетной и налоговой политики Кемеровской области-Кузбасса на 2024 год и на плановый период 2025 и 2026 года, а  также инициативами социально-экономического развития Правительства Российской Федерации. 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ри расчете прогнозируемого объема доходов городского бюджета учитывались принятые в 2023 году изменения налогового и бюджетного законодательства Российской Федерации и Кемеровской области-Кузбасса, </w:t>
      </w:r>
      <w:r>
        <w:rPr>
          <w:bCs/>
          <w:sz w:val="26"/>
          <w:szCs w:val="26"/>
        </w:rPr>
        <w:t xml:space="preserve">а </w:t>
      </w:r>
      <w:r>
        <w:rPr>
          <w:sz w:val="26"/>
          <w:szCs w:val="26"/>
        </w:rPr>
        <w:t xml:space="preserve">также планируемые к принятию в текущем финансовом году изменения и дополнения </w:t>
        <w:br/>
        <w:t>в законодательство, оказывающие влияние на доходы   бюджета городского округа в планируемом периоде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араметры   бюджета по доходам рассчитаны в соответствии с   методиками прогнозирования поступлений доходов в бюджет главными администраторами доходов , утвержденными во исполнение положений Бюджетного кодекса Российской Федерации и постановления Правительства Российской Федерации </w:t>
        <w:br/>
        <w:t>от 23.06.2016 № 574 «Об общих требованиях к методике прогнозирования поступлений доходов в бюджеты бюджетной системы Российской Федерации» с изменениями и дополнениями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В основу параметров расчета бюджета положен базовый варианта прогноза социально-экономического развития Мысковского  городского округа на 2024 год и плановый период 2025 и 2026 года. 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итывались реальное состояние экономики города за 2022 год, прогнозный уровень инфляции в соответствии с прогнозом социально-экономического развития Российской Федерации,  индексы – дефляторы Министерства экономического развития РФ, а так же оценк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оступлений доходов в бюджет города за 2023 год по состоянию на 01.10.2023г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</w:t>
        <w:tab/>
        <w:t xml:space="preserve">  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ением о бюджете предлагается установить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На 2024 год: доходы в размере  2911924,5  тыс.руб. из них налоговые и неналоговые доходы 1530970,0    тыс.руб., безвозмездные поступления 1380954,5     тыс.руб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На 2025 год: доходы в размере  2913804,5   тыс.руб. из них налоговые и неналоговые доходы  1536430,0 тыс.руб., безвозмездные поступления   1377374,5  тыс.руб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На 2026 год: доходы в размере 2929524,8 тыс.руб. из них налоговые и неналоговые доходы 1558130,0   тыс.руб., безвозмездные поступления   1371394,8   тыс.руб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1416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ЛОГОВЫЕ И НЕНАЛОГОВЫЕ ДОХОДЫ</w:t>
      </w:r>
    </w:p>
    <w:p>
      <w:pPr>
        <w:pStyle w:val="Normal"/>
        <w:spacing w:lineRule="auto" w:line="276"/>
        <w:ind w:left="141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ледует отметить, что на формирование бюджета 2024 года, существенное влияние  оказали факторы,   связанные с изменениями в налоговом и бюджетном законодательстве Российской Федерации, оказывающие влияние на доходы бюджета в плановом периоде.   Объем налоговых и неналоговых доходов изменится несущественно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С 01.01.2023года произошло изменение в порядке  внесения налоговых платежей. Изменились  сроки для перечисления. Новый порядок установлен Федеральным законом от 14.07.2022г. № 263-ФЗ «О внесении изменений в части первую и вторую налогового кодекса Российской Федерации»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3 году проведена переоценка кадастровой стоимости объектов недвижимости. Её результаты будут применяться с 1 января 2024 года.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ифференцированный норматив отчислений от акцизов на автомобильный и прямогонный бензин, дизельное топливо, моторные масла для дизельных и (или) карбюраторных двигателей, производимых на территории Российской Федерации (в целях формирования дорожных фондов),  в бюджет Мысковского городского округа,   составит    0,1966, согласно Закона о бюджете  Кемеровской области -Кузбасса на 2024-2026 годы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лен дифференцированный норматив отчислений от налога, взимаемого   в связи с применением упрощенной системы налогообложения. В соответствии с Законом Кемеровской области – Кузбасса «О внесении изменений в Закон Кемеровской области «О межбюджетных отношениях в Кемеровской области – Кузбассе» на 2024 год он составит 23,47, на  2025 года 17,27 на 2026 год 17,07. 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Законом «О межбюджетных отношениях в Кемеровской области-Кузбассе» на 2024 год предусмотрены единые нормативы отчислений от административных штрафов, налагаемых административными комиссиями, по нормативу 100% от суммы подлежащей зачислению в областной бюджет.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6"/>
          <w:szCs w:val="26"/>
        </w:rPr>
        <w:t>В целях увеличения доходной части местных бюджетов Законом «О межбюджетных отношениях в Кемеровской области-Кузбассе» предусматриваются дотации в целях стимулирования применения на территории муниципального образования специального налогового режима «Налог на профессиональный доход»</w:t>
      </w:r>
    </w:p>
    <w:p>
      <w:pPr>
        <w:pStyle w:val="Normal"/>
        <w:spacing w:lineRule="auto" w:line="276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>Внесены изменения в постановление Коллегии Администрации Кемеровской области от 05.02.2010года № 47 «Об утверждении Порядка определения размера арендной платы за земельные участки, государственная собственность на которые не разграничена и предоставленные в аренду без торгов, сроков и условий ее уплаты». Согласно этому постановлению изменился расчет арендной платы за земельные участки, кадастровая стоимость которых утверждена решением Комитета по управлению государственным имуществом Кузбасса  с 01.01.2023г.</w:t>
      </w:r>
    </w:p>
    <w:p>
      <w:pPr>
        <w:pStyle w:val="Normal"/>
        <w:spacing w:lineRule="auto" w:line="276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ланируемы доходы на 2024 год по сравнению с уточненным планом доходов по бюджету   2023г. с внесенными изменениями и уточнениями, которые сложились по состоянию на 01.10.2023г увеличились на 271838,0   тыс.руб. , в том числе налоговые и неналоговые доходы увеличились на 111741,0  тыс.руб.; увеличение   безвозмездных поступлений   на  160097,0 тыс.руб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6"/>
          <w:szCs w:val="26"/>
        </w:rPr>
        <w:t>Доля налоговых и неналоговых доходов в общей сумме  налогов перераспределяется в планируемом периоде в сторону увеличения с 47,8% до 50,3%.</w:t>
      </w:r>
    </w:p>
    <w:p>
      <w:pPr>
        <w:pStyle w:val="Normal"/>
        <w:ind w:left="6372" w:firstLine="708"/>
        <w:jc w:val="both"/>
        <w:rPr/>
      </w:pPr>
      <w:r>
        <w:rPr/>
        <w:t xml:space="preserve">       </w:t>
      </w:r>
      <w:r>
        <w:rPr/>
        <w:t>тыс.руб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620"/>
        <w:gridCol w:w="1620"/>
        <w:gridCol w:w="16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 на 01.10.20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024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025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026г</w:t>
            </w:r>
          </w:p>
        </w:tc>
      </w:tr>
      <w:tr>
        <w:trPr>
          <w:trHeight w:val="2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3 6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0 15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4 4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5 978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 205 61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 230 8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 221 9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 222 152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,7</w:t>
            </w:r>
          </w:p>
        </w:tc>
      </w:tr>
      <w:tr>
        <w:trPr>
          <w:trHeight w:val="66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 220 85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 380 95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 377 37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 371 394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сего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 640 08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911 92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913 80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929 524,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8"/>
          <w:szCs w:val="28"/>
        </w:rPr>
        <w:tab/>
        <w:t xml:space="preserve"> </w:t>
      </w:r>
      <w:r>
        <w:rPr>
          <w:sz w:val="26"/>
          <w:szCs w:val="26"/>
        </w:rPr>
        <w:t>С учетом вышеизложенного, доходы бюджета городского округа прогнозируются в следующем размер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ab/>
        <w:tab/>
      </w:r>
      <w:r>
        <w:rPr/>
        <w:t xml:space="preserve">тыс.руб.                                                                                         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1762"/>
        <w:gridCol w:w="1505"/>
        <w:gridCol w:w="1620"/>
        <w:gridCol w:w="1493"/>
      </w:tblGrid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Бюджет 2023г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состоянию на 01.10.202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2024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2025г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Бюджет 2026г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 640 086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 911 92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 913 804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 929 524,8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доход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 614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15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 495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 978,0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налоговые доход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5 615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0 8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21 935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75 220,0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Ф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20 857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80 95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77 374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71 394,8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з них:  дотаци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64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  <w:r>
              <w:rPr/>
              <w:t>субсиди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812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 43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 211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 214,2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  <w:r>
              <w:rPr/>
              <w:t>субвенци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95 439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18 58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34 485,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52 502,5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  <w:r>
              <w:rPr/>
              <w:t>межбюджетные трансферт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678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67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678,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678,1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2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  <w:sz w:val="28"/>
          <w:szCs w:val="28"/>
        </w:rPr>
        <w:object w:dxaOrig="9840" w:dyaOrig="6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3pt;height:327.35pt" filled="f" o:ole="">
            <v:imagedata r:id="rId3" o:title=""/>
          </v:shape>
          <o:OLEObject Type="Embed" ProgID="" ShapeID="ole_rId2" DrawAspect="Content" ObjectID="_472069454" r:id="rId2"/>
        </w:object>
      </w:r>
      <w:r>
        <w:rPr>
          <w:b/>
          <w:color w:val="FF0000"/>
          <w:sz w:val="28"/>
          <w:szCs w:val="28"/>
        </w:rPr>
        <w:t xml:space="preserve">                    </w:t>
      </w:r>
      <w:r>
        <w:rPr>
          <w:b/>
          <w:color w:val="FF0000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023г       2024г      2025г     2026г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Доходную часть бюджета формируют по существу следующие виды доходов: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 на доходы физических лиц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Прогноз поступлений в  бюджет городского округа, налога на доходы физических лиц (далее - НДФЛ), рассчитан на основе прогноза администратора дохода - УФНС России по Кемеровской области с учетом прогнозируемого   фонда оплаты труда на 2024 год, оценки поступлений налога на доходы физических лиц за 2023 год, структуры налога согласно отчетности УФНС России по Кемеровской области (формы 5-НДФЛ и 5-ДДК за 2021 год), динамики возвратов из бюджета НДФЛ в результате применения налоговых вычетов, требований Бюджетного кодекса Российской Федерации и Закона Кемеровской области  «О межбюджетных отношениях в Кемеровской области» в части установления дополнительных нормативов отчислений в местные бюджеты от НДФЛ. 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планируемом периоде в части оплаты труда определяющую роль будет играть выполнение в 2024 году обязательств, закрепленных в указах Президента Российской Федерации по достижению целевых показателей.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Рост фонда оплаты труда, прогнозируемого Министерством экономического развития   Кузбасса на 2024г. 110,2% к оценке 2023 года, на 2025 год 109,2 % к прогнозу 2024 года, на 2026 год 108,9 % к прогнозу 2025 г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став налога на доходы физических лиц входят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6"/>
          <w:szCs w:val="26"/>
        </w:rPr>
        <w:t>-налог на доходы с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; 227.1; и 228 Налогов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6"/>
          <w:szCs w:val="26"/>
        </w:rPr>
        <w:t>-налог на доходы физических лиц с доходов, 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6"/>
          <w:szCs w:val="26"/>
        </w:rPr>
        <w:t>-налог на доходы физических лиц с доходов, полученных физическими лицами в соответствии со статьей 228 Налогов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.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6"/>
          <w:szCs w:val="26"/>
        </w:rPr>
        <w:t>-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</w:r>
    </w:p>
    <w:p>
      <w:pPr>
        <w:pStyle w:val="Normal"/>
        <w:spacing w:lineRule="auto" w:line="276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2023 году поступали доходы по новым кодам бюджетной классификации, которые были утверждены приказом Министерства финансов Российской Федерации №75н от 17.05.2022г.</w:t>
      </w:r>
    </w:p>
    <w:p>
      <w:pPr>
        <w:pStyle w:val="Normal"/>
        <w:spacing w:lineRule="auto" w:line="276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6"/>
          <w:szCs w:val="26"/>
        </w:rPr>
        <w:t>-</w:t>
      </w:r>
      <w:r>
        <w:rPr>
          <w:sz w:val="26"/>
          <w:szCs w:val="26"/>
        </w:rPr>
        <w:t xml:space="preserve"> н</w:t>
      </w:r>
      <w:r>
        <w:rPr>
          <w:bCs/>
          <w:sz w:val="26"/>
          <w:szCs w:val="26"/>
        </w:rPr>
        <w:t>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</w:r>
    </w:p>
    <w:p>
      <w:pPr>
        <w:pStyle w:val="Normal"/>
        <w:spacing w:lineRule="auto" w:line="276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огласно пункта 2 статьи 61.2 Бюджетного кодекса установлено, что в бюджет городского округа зачисляются доходы от налога на доходы физических лиц по нормативу 15 процентов.  Налог на доходы физических лиц в части суммы налога, превышающей 650 тысяч рублей, относящейся к части налоговой базы, превышающей 5 миллионов рублей, - по нормативу 13 процентов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Законом Кемеровской области от 24 ноября 2005 года  №  134-ОЗ «О межбюджетных отношениях  в Кемеровской области» предусмотрено заменена дополнительными нормативами отчислений  от налога на доходы физических лиц (в соответствии с п.4 статьи 137 Бюджетного кодекса РФ) дотацию на выравнивание уровня бюджетной обеспеченности городских округов 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полнительный норматив    городу     Законом Кемеровской области «Об областном бюджете на 2024 год и на плановый период 2025 и 2026 годов»,  не предусмотрен.   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жидаемые поступления в бюджет городского округа в 2023 году 156453,0 тыс. руб., (100 % составит  1045875,0 тыс. руб.)    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sz w:val="26"/>
          <w:szCs w:val="26"/>
        </w:rPr>
        <w:t>Исходя из ожидаемого поступления доходов,     роста минимального размера оплаты труда,   увеличения оплаты труда в течении года работникам  бюджетной сферы,  с 01января на 10 %     прогнозируемая сумма налога   в бюджет городского округа соста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 тыс.руб.</w:t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3134"/>
        <w:gridCol w:w="1984"/>
        <w:gridCol w:w="3292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числения в бюджет городского округа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рматив 15% 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рматив 13%  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1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1250,0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90,0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0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857,0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50,0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866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5238,0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3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, который полностью заменяет часть дотации на выравнивание бюджетной обеспеченности так же в бюджет города поступать не буд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ный план на 01.10.2023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на 01.10.2023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2024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2025г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2026г.</w:t>
            </w:r>
          </w:p>
        </w:tc>
      </w:tr>
      <w:tr>
        <w:trPr>
          <w:trHeight w:val="214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435,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8 679,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140,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007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668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Акцизы по подакцизным товарам </w:t>
      </w:r>
    </w:p>
    <w:p>
      <w:pPr>
        <w:pStyle w:val="Normal"/>
        <w:spacing w:lineRule="auto" w:line="276"/>
        <w:ind w:firstLine="708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276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коном об областном бюджете на 2024 год и на плановый период 2025-2026 года утверждены дифференцированные нормативы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бюджеты муниципальных образований. Для Мысковского городского округа они  составят 0,1966 на 2024-2026 года.( в 2023 году было 0,1984)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В общем объеме поступлений, доля доходов от уплаты акцизов на дизельное топливо составляет 52,1%; акцизов на моторные масла- 0,3%; на автомобильный бензин, производимый на территории Российской Федерации- 54,0%; на прямогонный бензин- (-)6,4%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тыс.руб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ный план на 01.10.2023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на 01.10.2023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2024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2025г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2026г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80,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34,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 750,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13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5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, применяемый при упрощенной системе налогооблож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Прогноз поступлений по налогу, взимаемому в связи с применением упрощенной системы налогообложения, составлен  с учетом прогноза администратора дохода – УФНС России по Кемеровской области, индексов потребительских цен 2024-2026 годы, динамики фактических поступлений и ожидаемой оценки за 2023 год.</w:t>
      </w:r>
    </w:p>
    <w:p>
      <w:pPr>
        <w:pStyle w:val="Normal"/>
        <w:spacing w:lineRule="auto" w:line="276"/>
        <w:ind w:right="49" w:firstLine="708"/>
        <w:jc w:val="both"/>
        <w:rPr/>
      </w:pPr>
      <w:r>
        <w:rPr>
          <w:sz w:val="26"/>
          <w:szCs w:val="26"/>
        </w:rPr>
        <w:t xml:space="preserve">В соответствии с </w:t>
      </w:r>
      <w:r>
        <w:rPr>
          <w:bCs/>
          <w:sz w:val="26"/>
          <w:szCs w:val="26"/>
        </w:rPr>
        <w:t xml:space="preserve">законом Кемеровской области   «О межбюджетных отношениях в Кемеровской области -Кузбасса» единый </w:t>
      </w:r>
      <w:r>
        <w:rPr>
          <w:sz w:val="26"/>
          <w:szCs w:val="26"/>
        </w:rPr>
        <w:t>норматив отчислений в местный бюджет составляет 30% от налога взимаемого в связи с применением УСН.</w:t>
      </w:r>
    </w:p>
    <w:p>
      <w:pPr>
        <w:pStyle w:val="Normal"/>
        <w:spacing w:lineRule="auto" w:line="276"/>
        <w:ind w:right="49"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Законом об областном бюджете на 2024–2026 года утверждены дифференцированные нормативы отчислений от налога, взимаемого в связи с применением упрощенной системы налогообложения в размере 23,47%  на 2024 год дифференцированный норматив отчислений   в размере 17.27%  на 2025 год и 17,07% на 2026год.  </w:t>
      </w:r>
    </w:p>
    <w:p>
      <w:pPr>
        <w:pStyle w:val="Normal"/>
        <w:spacing w:lineRule="auto" w:line="276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оме того, приказом министерства экономического развития Российской Федерации     коэффициент- дефлятор   установленный на следующий календарный год  составил 1,329 к величине предельного размера доходов организации, ограничивающая право организации перейти на упрощенную систему налогообложения. </w:t>
      </w:r>
    </w:p>
    <w:p>
      <w:pPr>
        <w:pStyle w:val="Normal"/>
        <w:spacing w:lineRule="auto" w:line="276"/>
        <w:ind w:right="-1"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дление до 1 января 2025 года налоговой ставки в размере 0% для впервые зарегистрированных индивидуальных предпринимателей, применяющих упрощенную систему налогообложения  в соответствии с Законом Кемеровской области – Кузбасса от 04.07.2022г. № 67- ОЗ «О внесении изменений в некоторые законодательные акты Кемеровской области – Кузбасса в сфере налогообложения». </w:t>
      </w:r>
    </w:p>
    <w:p>
      <w:pPr>
        <w:pStyle w:val="Normal"/>
        <w:spacing w:lineRule="auto" w:line="276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 организаций осуществляющих деятельность в области  информационных технологий, в соответствии с Законом Кемеровской области – Кузбасса от 04.07.2022г. № 67 - ОЗ «О внесении изменений в некоторые законодательные акты Кемеровской области –Кузбасса в сфере налогообложения» до 1 января 2026 года установлены пониженные ставки при применении упрощенной системе налогообложения в размере : 5% -  в случае, если объектом налогообложения являются доходы, уменьшенные на величину расходов, и 1% - в случае , если объектом налогообложения являются доходы.</w:t>
      </w:r>
    </w:p>
    <w:p>
      <w:pPr>
        <w:pStyle w:val="Normal"/>
        <w:spacing w:lineRule="auto" w:line="276"/>
        <w:ind w:right="-1"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акже минимальные ставки по УСН применяются для субъектов туристической деятельности, вплоть до 2026 года.</w:t>
      </w:r>
    </w:p>
    <w:p>
      <w:pPr>
        <w:pStyle w:val="Normal"/>
        <w:spacing w:lineRule="auto" w:line="276"/>
        <w:ind w:right="49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алоговым периодом признается календарный год. Авансовые платежи по налогу уплачиваются не позднее 25-го числа первого месяца, следующего за истекшим налоговым период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ный план на 01.10.2023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на 01.10.2023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2024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2025г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2026г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00,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717,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 900,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0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Единый сельскохозяйственный налог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 поступлений составлен на основе прогноза администратора дохода – УФНС России по Кемеровской области. С учетом фактических поступлений за 2023 год.</w:t>
        <w:tab/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вки по ЕСХН   в 2024 году 5%. Норматив зачисления в доходы городских округов составляет   100%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По данным отчета 5-СХ «О налоговой базе и структуре начислений по единому сельскохозяйственному налогу» по итогам 2022года, налогоплательщики, предоставившие налоговые декларации по единому сельскохозяйственному налогу отсутствуют.  </w:t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</w:t>
      </w:r>
      <w:r>
        <w:rPr/>
        <w:t>тыс.руб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ный план на 01.10.2023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на 01.10.2023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2024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2025г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2026г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b/>
          <w:bCs/>
          <w:sz w:val="26"/>
          <w:szCs w:val="26"/>
        </w:rPr>
        <w:t>Доходы от выдачи патентов на осуществление предпринимательской деятельности при применении упрощенной системы налогообложения</w:t>
      </w:r>
      <w:r>
        <w:rPr>
          <w:sz w:val="26"/>
          <w:szCs w:val="26"/>
        </w:rPr>
        <w:t xml:space="preserve">  </w:t>
      </w:r>
    </w:p>
    <w:p>
      <w:pPr>
        <w:pStyle w:val="Normal"/>
        <w:spacing w:lineRule="auto" w:line="276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ind w:right="-1" w:firstLine="708"/>
        <w:jc w:val="both"/>
        <w:rPr/>
      </w:pPr>
      <w:r>
        <w:rPr>
          <w:sz w:val="26"/>
          <w:szCs w:val="26"/>
        </w:rPr>
        <w:t>В связи с тем, что переход на систему налогообложения в виде применения патентной системы     остается добровольным, резкого увеличения доходов от выдачи патентов на осуществление предпринимательской деятельностью не планируется:</w:t>
      </w:r>
    </w:p>
    <w:p>
      <w:pPr>
        <w:pStyle w:val="Normal"/>
        <w:ind w:right="-1" w:firstLine="708"/>
        <w:jc w:val="both"/>
        <w:rPr>
          <w:i/>
          <w:i/>
          <w:iCs/>
        </w:rPr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</w:rPr>
        <w:t>тыс.руб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ный план на 01.10.2023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на 01.10.2023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2024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2025г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2026г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00,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52,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00,0</w:t>
            </w:r>
          </w:p>
        </w:tc>
      </w:tr>
    </w:tbl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 на имущество физических лиц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гноз поступлений составлен на основе прогноза администратора дохода – УФНС России по Кемеровской области. Показатели, характеризующие налогооблагаемую базу, из отчетов УФНС России по Кемеровской области по форме № 5-МН «О налоговой базе и структуре начислений по местным налогам» за 2022 год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23 году проведена переоценка кадастровой стоимости объектов недвижимости, результаты которой будут применяться для исчисления платежей с 1 января 2024 г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ри формировании бюджета учитывалось десяти процентное ограничение ежегодного предельного роста суммы налога по сравнению с налогом за предшествующий год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ог на имущество физических лиц исчисляется в соответствии с решением Мысковского городского Совета народных депутатов, принятого в соответствии с Федеральным законодательством, </w:t>
        <w:tab/>
        <w:t xml:space="preserve"> с 1 января 2016 года    налоговая база по налогу на имущество в отношении объектов налогообложения определяется исходя из их кадастровой стоимости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орматив зачисления данного местного налога в городской бюджет 100% (Бюджетный Кодекс гл.9ст.61,2 п.1)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ок уплаты налога на имущество физическими лицами   не позднее 1 декабря года, следующего за тем годом, за который он исчислен.</w:t>
      </w:r>
    </w:p>
    <w:p>
      <w:pPr>
        <w:pStyle w:val="Normal"/>
        <w:ind w:left="708" w:right="-1" w:hanging="0"/>
        <w:jc w:val="both"/>
        <w:rPr>
          <w:bCs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bCs/>
        </w:rPr>
        <w:t xml:space="preserve">тыс.руб. 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ный план на 01.10.2023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на 01.10.2023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2024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2025г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2026г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,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,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</w:tbl>
    <w:p>
      <w:pPr>
        <w:pStyle w:val="Normal"/>
        <w:ind w:left="708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b/>
          <w:sz w:val="26"/>
          <w:szCs w:val="26"/>
        </w:rPr>
        <w:t xml:space="preserve">Транспортный налог </w:t>
      </w:r>
    </w:p>
    <w:p>
      <w:pPr>
        <w:pStyle w:val="Normal"/>
        <w:spacing w:lineRule="auto" w:line="276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right="-1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гноз поступлений транспортного налога составлен с учетом данных администратора дохода –УФНС России по Кемеровской области с учетом динамики фактических поступлений налога и ожидаемой оценки за 2023 год.</w:t>
      </w:r>
    </w:p>
    <w:p>
      <w:pPr>
        <w:pStyle w:val="Normal"/>
        <w:spacing w:lineRule="auto" w:line="276"/>
        <w:ind w:right="-1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оответствии с Федеральным Законом от 26.03.2022г. № 67-ФЗ «О внесении изменений в части первую и вторую Налогового кодекса РФ и статью 2 Федерального закона «О внесении изменений в часть вторую Налогового кодекса Российской Федерации»,  отменены повышающие коэффициенты 1,1 и 2 при расчете транспортного налога в отношении легковых автомобилей средней стоимостью от 3 до 5 млн. рублей и от 5 до 10 млн. рублей.</w:t>
      </w:r>
    </w:p>
    <w:p>
      <w:pPr>
        <w:pStyle w:val="Normal"/>
        <w:spacing w:lineRule="auto" w:line="276"/>
        <w:ind w:right="-1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 01.01.2021года увеличены налоговые льготы по транспортному налогу на 600 рублей пенсионерам, предпенсионерам и инвалидам </w:t>
      </w: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 xml:space="preserve"> и  </w:t>
      </w:r>
      <w:r>
        <w:rPr>
          <w:bCs/>
          <w:sz w:val="26"/>
          <w:szCs w:val="26"/>
          <w:lang w:val="en-US"/>
        </w:rPr>
        <w:t>II</w:t>
      </w:r>
      <w:r>
        <w:rPr>
          <w:bCs/>
          <w:sz w:val="26"/>
          <w:szCs w:val="26"/>
        </w:rPr>
        <w:t xml:space="preserve"> группы, членам семей работников  угледобывающих предприятий, погибших в результате несчастных случаев на производстве, инвалидам </w:t>
      </w:r>
      <w:r>
        <w:rPr>
          <w:bCs/>
          <w:sz w:val="26"/>
          <w:szCs w:val="26"/>
          <w:lang w:val="en-US"/>
        </w:rPr>
        <w:t>III</w:t>
      </w:r>
      <w:r>
        <w:rPr>
          <w:bCs/>
          <w:sz w:val="26"/>
          <w:szCs w:val="26"/>
        </w:rPr>
        <w:t xml:space="preserve"> группы, продление освобождения от уплаты транспортного налога в отношении электромобилей до 31 декабря 2028 года включительно, а также предоставление льготы по транспортному налогу ветеранам боевых действий и гражданам, подвергшимся воздействию радиации вследствие катастрофы на Чернобыльской АЭС в соответствии с Законом Кемеровской области – Кузбасса от 20.04.2022 № 40-ОЗ «О внесении изменений в Закон Кемеровской области «О транспортном налоге» и о признании утратившим силу п.2 ст.2 Закона Кемеровской области – Кузбасса «О внесении изменений в ст. 6 Закона Кемеровской области «О транспортном налоге».</w:t>
      </w:r>
    </w:p>
    <w:p>
      <w:pPr>
        <w:pStyle w:val="Normal"/>
        <w:spacing w:lineRule="auto" w:line="276"/>
        <w:ind w:right="-1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   бюджет города транспортный налог начал поступать с 2014 года.  Единый норматив отчислений от транспортного налога в местные бюджеты утвержден Законом Кемеровской области №119-ОЗ от 26.11.2013 года «О межбюджетных отношениях в Кемеровской области-Кузбассе» в размере 5%.   Уплата налога физическими лицами производится не позднее 1 декабря года, следующего за истекшим налоговым периодом.</w:t>
      </w:r>
    </w:p>
    <w:p>
      <w:pPr>
        <w:pStyle w:val="Normal"/>
        <w:spacing w:lineRule="auto" w:line="276"/>
        <w:ind w:right="-1" w:firstLine="708"/>
        <w:jc w:val="both"/>
        <w:rPr/>
      </w:pPr>
      <w:r>
        <w:rPr>
          <w:bCs/>
          <w:sz w:val="26"/>
          <w:szCs w:val="26"/>
        </w:rPr>
        <w:t>В общем объеме поступлений транспортного налога доля объема поступлений с физических лиц занимает порядка 76,0%</w:t>
      </w:r>
    </w:p>
    <w:p>
      <w:pPr>
        <w:pStyle w:val="Normal"/>
        <w:ind w:left="7788" w:right="-1" w:firstLine="708"/>
        <w:jc w:val="both"/>
        <w:rPr/>
      </w:pPr>
      <w:r>
        <w:rPr>
          <w:bCs/>
        </w:rPr>
        <w:t>тыс.ру</w:t>
      </w:r>
      <w:r>
        <w:rPr/>
        <w:t xml:space="preserve">б.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ный план на 01.10.2023 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на 01.10.2023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2024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2025г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2026г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0,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ельный налог</w:t>
      </w:r>
    </w:p>
    <w:p>
      <w:pPr>
        <w:pStyle w:val="Normal"/>
        <w:spacing w:lineRule="auto" w:line="276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рогноз поступления земельного налога составлен на основе прогноза администратора доходов – УФНС России по Кемеровской области.  Показатели, характеризующие налогооблагаемую базу, из отчетов УФНС России по Кемеровской области по форме № 5-МН «О налоговой базе и структуре начислений по местным налогам» за 2022 год;</w:t>
      </w:r>
    </w:p>
    <w:p>
      <w:pPr>
        <w:pStyle w:val="Normal"/>
        <w:spacing w:lineRule="auto" w:line="276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истема налогообложения сформирована из двух частей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6"/>
          <w:szCs w:val="26"/>
        </w:rPr>
        <w:t>Из налоговой базы, которой считается кадастровая стоимость земельного участка, определенная в соответствии с утвержденными на федеральном уровне методиками государственной оценки земли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6"/>
          <w:szCs w:val="26"/>
        </w:rPr>
        <w:t>Ставки земельного налога, которые согласно федерального законодательства не могут превышать 0,3% и 1,5%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Решением городского Совета народных депутатов №14-н от 20.11.2008г. «О введении земельного налога на территории муниципального образования «Мысковский городской округ» с внесенными изменениями   введены ставки земельного налога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6"/>
          <w:szCs w:val="26"/>
        </w:rPr>
        <w:t>0,3% для земель, отнесенных к землям сельскохозяйственного назначения, занятых жилищным фондом и объектами инженерной инфраструктуры жилищно-коммунального комплекса, приобретенных для жилищного строительства, для личного подсобного хозяйства, садоводства, дачного хозяйства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6"/>
          <w:szCs w:val="26"/>
        </w:rPr>
        <w:t>0,4% для гаражных кооперативов и индивидуальных гаражей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,5% в отношении прочих земельных участков.</w:t>
      </w:r>
    </w:p>
    <w:p>
      <w:pPr>
        <w:pStyle w:val="Normal"/>
        <w:spacing w:lineRule="auto" w:line="276"/>
        <w:ind w:firstLine="41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2023 году в бюджет должны поступить окончательный платеж за 2022 год и авансовые платежи за 2023 год. 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1 января 2023 года вступил в силу утверждённый субъектом Российской Федерации в установленном порядке, результат новой кадастровой стоимости земельных участков. 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2024 года прекращают действовать ограничения в применении новой кадастровой стоимости земельных участков, если она превышает ранее действовавшую, установленные  Федеральным  законом  № 67-ФЗ от 26.03.2022г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огоплательщики – физические лица, не являющиеся индивидуальными предпринимателями, уплачивают налог не позднее 1 декабря года, следующего за истекшим налоговым периодом (Решение Совета народных депутатов Мысковского городского округа № 15-н от 16.02.2016г). 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течении очередного финансового года и планового периода сумма налога может измениться по различным причинам, в том числе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изменение контингента налогоплательщиков 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ереоформление права постоянного (бессрочного) пользования на право аренды, и наоборот, в соответствии с земельным законодательством Российской Федерации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уточнение перечня налоговых льгот и другие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течении 2023года произведен возврат земельного налога ПАО Южный Кузбасс, по причине уменьшения кадастровой стоимости в отношении   земельных участков с кадастровыми номерами: 42:09:3607001:7; 42:29:0000000:34; 42:29:0103009:92; 42:29:0101023:959. Основанием для уменьшения кадастровой стоимости стали решения комиссии по рассмотрению споров о результатах определения кадастровой стоимости. Перерасчет земельного налога произведен за 2019-2022 года. Общая сумма к уменьшению составила  порядка 63,0 млн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2023 году в комиссии по рассмотрению споров о результатах определения кадастровой стоимости обратилось ООО «Мечел-транс» с  вопросом об установлении кадастровой стоимости земельных участков   в размере их рыночной стоимости. Таким образом, в отношении земельных участков с номерами </w:t>
      </w:r>
      <w:r>
        <w:rPr/>
        <w:t>42:29:0103013:2617 и 42:29:0000000:33 поступления земельного налога в 2023 году  уменьшились  на 3,5 млн.руб., в связи со снижением кадастровой стоимости земельных участ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анализируя поступления земельного налога в 2023 году, учитывая оспаривание налогоплательщиками кадастровой стоимости земельных участков, образовавшуюся кредиторскую задолженность определен следующий прогноз поступления:</w:t>
      </w:r>
    </w:p>
    <w:p>
      <w:pPr>
        <w:pStyle w:val="Normal"/>
        <w:spacing w:lineRule="auto" w:line="276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расчете учтен норматив зачисления данного   налога в городской бюджет 100% (БК ст.61.2 п.1)    </w:t>
      </w:r>
    </w:p>
    <w:p>
      <w:pPr>
        <w:pStyle w:val="Normal"/>
        <w:ind w:right="-1" w:firstLine="708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ab/>
        <w:t xml:space="preserve">                                                                                                    </w:t>
      </w:r>
      <w:r>
        <w:rPr>
          <w:bCs/>
        </w:rPr>
        <w:t>т</w:t>
      </w:r>
      <w:r>
        <w:rPr/>
        <w:t xml:space="preserve">ыс.руб.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ный план на 01.10.2023 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на 01.10.2023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2024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2025г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2026г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)26 880,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)25 523,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00,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5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00,0</w:t>
            </w:r>
          </w:p>
        </w:tc>
      </w:tr>
    </w:tbl>
    <w:p>
      <w:pPr>
        <w:pStyle w:val="Normal"/>
        <w:ind w:right="-1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ab/>
        <w:tab/>
      </w: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сударственная пошлина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 прогноза государственной пошлины, составлен исходя из данных предоставленных администраторами государственной пошлины, отчета за 2022 год, оценки поступлений 2023 года с учетом минимальных показателей инфляции, прогнозируемых МЭРТ РФ для сценарных условий социально-экономического развития Российской Федерации в 2024 году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В соответствии с абзацем 5 пункта 2 статьи 61.2 Бюджетного кодекса РФ в бюджет городского округа подлежит зачислению 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. 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sz w:val="26"/>
          <w:szCs w:val="26"/>
        </w:rPr>
        <w:t>Администратором доходов государственной пошлины по делам, рассматриваемым судами, является УФНС России по Кемеровской области</w:t>
      </w:r>
      <w:r>
        <w:rPr>
          <w:sz w:val="28"/>
          <w:szCs w:val="28"/>
        </w:rPr>
        <w:t>.</w:t>
      </w:r>
    </w:p>
    <w:p>
      <w:pPr>
        <w:pStyle w:val="Normal"/>
        <w:ind w:right="-1"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bCs/>
        </w:rPr>
        <w:t>т</w:t>
      </w:r>
      <w:r>
        <w:rPr/>
        <w:t xml:space="preserve">ыс.руб.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ный план на01.10.2023 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на 01.10.2023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2024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2025г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2026г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49,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00,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00,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ендная плата и поступления от продажи права на заключение договоров аренды   земельных участков, государственная собственность на которые не разграничена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ы, полученные в виде арендной платы и средств   от продажи права на заключение договоров аренды за земли до разграничения собственности, в том числе за земли, предназначенных для целей жилищного строительства, запланированы с учетом прогноза администратора доходов, которым является Комитет по управлению муниципальным имуществом,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Расчет произведен главным Администратором доходов – Комитетом по управлению   имуществом, на основе анализа ожидаемых поступлений от сдачи в аренду земельных участков в 2023 году, сведений о количестве и площадях земельных участков, сдаваемых в аренд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Фактическое поступление от аренды земельных участков зависит от количества земельных участков, на которые в течении года     переоформлено право постоянного (бессрочного) пользования на право аренды, и наоборот в соответствии с земельным законодательством Российской Федерации.</w:t>
      </w:r>
    </w:p>
    <w:p>
      <w:pPr>
        <w:pStyle w:val="Normal"/>
        <w:spacing w:lineRule="auto" w:line="276"/>
        <w:ind w:right="49" w:firstLine="709"/>
        <w:jc w:val="both"/>
        <w:rPr/>
      </w:pPr>
      <w:r>
        <w:rPr>
          <w:bCs/>
          <w:sz w:val="26"/>
          <w:szCs w:val="26"/>
        </w:rPr>
        <w:t>Кроме того, в счет текущих платежей 2024 года, производится зачет переплаты АО «Кузбассэнерго» за 2016 год, сложившаяся из-за снижения кадастровой стоимости земельныхучастков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тьей 62 Бюджетного кодекса РФ установлены отчисления от доходов от передачи в аренду земельных участков, государственная собственность на которые не разграничена и которые расположены в границах городских округов, а также от продажи права на заключение договоров аренды по нормативу 100 процентов. 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итетом по управлению муниципальным имуществом проводится  анализ  арендной платы за земельные участки, государственная собственность на которые не разграничена. Результаты расчета поступлений платежей в бюджет Мысковского городского округа, в соответствии с  новой кадастровой оценкой земельных участков, корректируются в течении год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жидаемое поступление в бюджет от арендной платы за земли рассчитано с учетом динамики фактических поступлений,   коэффициента учитывающего уровень инфляции, в соответствии с постановлением Коллегии Администрации Кемеровской области № 47 от 05.02.2010г. «Об утверждении порядка определения размера арендной платы за земельные участки, государственная собственность на которые не разграничена и предоставленные в аренду без торгов, сроков и условий ее уплаты» ,и погашением задолженности образовавшейся на 01.01.2023 года.</w:t>
      </w:r>
    </w:p>
    <w:p>
      <w:pPr>
        <w:pStyle w:val="Normal"/>
        <w:ind w:right="-1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" w:firstLine="708"/>
        <w:jc w:val="both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bCs/>
        </w:rPr>
        <w:t>т</w:t>
      </w:r>
      <w:r>
        <w:rPr/>
        <w:t xml:space="preserve">ыс.руб.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ный план на 01.10.2023 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на 01.10.2023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2024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2025г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2026г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0 500,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 993,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9 000,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9 00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9 00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ведутся судебные разбирательства  по перерасчету арендной платы за использование земельных участков ПАО «Южный Кузбасс» в связи с отменой Постановлений администрации Мысковского городского округа № 815 от 24.06.2019 г и №884 от 04.07.2019г «О переводе категории земель». По одному из земельных участков уже принято решение о снижении кадастровой стоимости за 2020-2022годы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от сдачи в аренду имущества, составляющего казну городских округов (за исключением земельных участков)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ируемые доходы бюджета от сдачи в аренду муниципального имущества учитывают установление рыночных ставок арендной платы за пользование муниципальным имуществом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анные по доходам от аренды имущества предоставлены Комитетом по управлению имуществом, как администратором доходов бюджета.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огноз    доходов на   2024 год  определен по фактическому начислению арендной платы за 2023 год с учетом   отчуждения или перепрофилирования муниципального недвижимого имущества  за счет приватизации муниципального имущества, а также за счет безвозмездной передачи муниципального имущества в федеральную собственность или в собственность субъекта Российской Федерации (согласно п\п.4 пункта 8 статьи 85   Федерального Закона  Российской Федерации  от 06.10.2003  № 131-ФЗ «Об общих принципах организации местного самоуправления в Российской Федерации», а так же ликвидной задолженности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Изменение прогнозируемых доходов, может быть связано с расторжением договоров аренды, а также перезаключением договоров аренды на новые сроки, стоимость 1м.кв. которых ниже, чем в предыдущем периоде.</w:t>
      </w:r>
    </w:p>
    <w:p>
      <w:pPr>
        <w:pStyle w:val="Normal"/>
        <w:ind w:left="8496" w:right="-1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8496" w:right="-1" w:firstLine="708"/>
        <w:jc w:val="both"/>
        <w:rPr/>
      </w:pPr>
      <w:r>
        <w:rPr>
          <w:bCs/>
        </w:rPr>
        <w:t>т</w:t>
      </w:r>
      <w:r>
        <w:rPr/>
        <w:t xml:space="preserve">ыс.руб.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ный план на 01.10.2023 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на 01.102023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2024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2025г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2026г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00,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34,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 800,0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 80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0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>Платежи от перечисления части прибыли, остающейся после уплаты налогов и иных обязательных платежей, муниципальных унитарных предприятий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рогноз составлен на основе данных администратора платежей Комитет по управлению муниципальным имуществом.</w:t>
      </w:r>
    </w:p>
    <w:p>
      <w:pPr>
        <w:pStyle w:val="Normal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ми городским округом на 2024 год не  прогнозируются.</w:t>
      </w:r>
    </w:p>
    <w:p>
      <w:pPr>
        <w:pStyle w:val="Normal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 или муниципальными учреждениями в отношении земельных участков, государственная  собственность на которые не разграничена и которые расположены в границах городских округов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6"/>
          <w:szCs w:val="26"/>
        </w:rPr>
        <w:t>Платежи носят заявительный характер. И план будет корректироваться по мере поступления доходов.</w:t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ный план на  01.10.2023 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на 01.10.2022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2024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2025г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2026г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</w:r>
    </w:p>
    <w:p>
      <w:pPr>
        <w:pStyle w:val="Normal"/>
        <w:spacing w:lineRule="auto" w:line="276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рогноз составлен на основе данных администраторов платежей – Управление жилищно-коммунального хозяйства, и Комитет по управлению муниципальным имуществом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становлением Администрации Мысковского городского округа № 1264-НП от 20.06.2014г. утвержден порядок начисления, сбора, взыскания и перечисления платы за наем жилого помещения. В настоящее время заключаются договора между Комитетом ЖКХ и управляющими компаниями обслуживающими муниципальное жилье по начислению, сбору, аккумулированию и последующему перечислению средств в местный бюджет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оме того, Решением Совета народных депутатов Мысковского городского округа утвержден порядок предоставления жилых помещений муниципального жилищного фонда коммерческого использования Мысковского городского округа. Таким образом, прогнозируемые доходы   запланированы в следующем размере:  </w:t>
      </w:r>
    </w:p>
    <w:p>
      <w:pPr>
        <w:pStyle w:val="Normal"/>
        <w:ind w:right="-1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788" w:right="-1" w:firstLine="708"/>
        <w:jc w:val="both"/>
        <w:rPr/>
      </w:pPr>
      <w:r>
        <w:rPr>
          <w:bCs/>
        </w:rPr>
        <w:t>т</w:t>
      </w:r>
      <w:r>
        <w:rPr/>
        <w:t xml:space="preserve">ыс.руб.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ный план на01.10.2023 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на 01.10.2023 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2024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2025г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2026г.</w:t>
            </w:r>
          </w:p>
        </w:tc>
      </w:tr>
      <w:tr>
        <w:trPr>
          <w:trHeight w:val="139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от продажи материальных и нематериальных активов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На основе данных администратора платежей Комитет по управлению муниципальным имуществом составлен прогноз поступлений доходов от продажи имущества находящегося в муниципальной собственности.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Согласно   прогнозного плана приватизации муниципального имущества Мысковского городского округа на 2023 год,    утверждены  доходы от реализации муниципального имущества в следующем объеме.</w:t>
        <w:tab/>
      </w: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т</w:t>
      </w:r>
      <w:r>
        <w:rPr/>
        <w:t xml:space="preserve">ыс.руб.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ный план на 01.10. 2023 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на 01.10.2022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2024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2025г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2026г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023,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0,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89,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6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7,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Доходы от продажи земельных участков</w:t>
      </w:r>
    </w:p>
    <w:p>
      <w:pPr>
        <w:pStyle w:val="Normal"/>
        <w:spacing w:lineRule="auto" w:line="276"/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 составлен на основе данных администратора платежей Комитет по управлению муниципальным имуществом.            </w:t>
      </w:r>
    </w:p>
    <w:p>
      <w:pPr>
        <w:pStyle w:val="Normal"/>
        <w:spacing w:lineRule="auto" w:line="276"/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ы от продажи земельных участков носят заявительный характер, наблюдается ежегодное снижение спроса на продажу земельных участков, так как цена зависит от кадастровой стоимости.  С 01.01.2023 года кадастровая стоимость земельных участков изменилась в сторону увеличения. </w:t>
      </w:r>
    </w:p>
    <w:p>
      <w:pPr>
        <w:pStyle w:val="Normal"/>
        <w:spacing w:lineRule="auto" w:line="276"/>
        <w:ind w:right="-1" w:firstLine="708"/>
        <w:jc w:val="both"/>
        <w:rPr/>
      </w:pPr>
      <w:r>
        <w:rPr>
          <w:bCs/>
          <w:sz w:val="26"/>
          <w:szCs w:val="26"/>
        </w:rPr>
        <w:t xml:space="preserve">Статьей 62 Бюджетного кодекса РФ установлены отчисления от доходов от продажи земельных участков, государственная собственность на которые не разграничена и которые расположены в границах городских округов по нормативу 100,0 процентов в бюджет городского округа.  </w:t>
        <w:tab/>
        <w:tab/>
      </w: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т</w:t>
      </w:r>
      <w:r>
        <w:rPr/>
        <w:t xml:space="preserve">ыс.руб.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ный план на 01.10.2023 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на 01.10.2023 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2024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2025г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2026г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39,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та за увеличение площади земельных участко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Носит заявительный характер. И корректируется по мере поступления денежных средств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ный план на 01.10.2023 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на 01.10.2023 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2024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2025г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2026г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та за негативное воздействие на окружающую среду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Расчет платы за негативное воздействие на окружающую среду составлен на основе данных администратора платежа -  Южно-Сибирского межрегионального управления Федеральной службы по надзору в сфере природопользования, и динамики поступлений по данному виду платежа по годам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чет поступлений платы за негативное воздействие на окружающую среду произведен по ставкам платы, утвержденным постановлением Правительства Российской Федерации от 13.09.2016 № 913 «О ставках платы за негативное воздействие на окружающую среду и дополнительных коэффициентах, утвержденных Постановлением Правительства Российской Федерации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юджетным Кодексом с 01.01.2020 года установлены поступления платы за негативное воздействие на окружающую среду в бюджет городского округа по нормативу 60% процентов.  Основным плательщиком в 2023 году являлся разрез «Кийзасский» </w:t>
      </w:r>
    </w:p>
    <w:p>
      <w:pPr>
        <w:pStyle w:val="Normal"/>
        <w:ind w:left="7788" w:firstLine="708"/>
        <w:jc w:val="both"/>
        <w:rPr/>
      </w:pPr>
      <w:r>
        <w:rPr>
          <w:bCs/>
        </w:rPr>
        <w:t>т</w:t>
      </w:r>
      <w:r>
        <w:rPr/>
        <w:t xml:space="preserve">ыс.руб.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ный план на 01.10.2023 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ие на 01.10.2023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2024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2025г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2026г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804,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595,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961,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961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961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от оказания платных услуг и компенсации затрат государств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следствие реализации Федерального закона от 08.05.2010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доходы от платных услуг, оказываемых бюджетными учреждениями, поступают в самостоятельное распоряжение бюджетных учрежд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гноз доходов от оказания платных услуг предоставлен администраторами доходов соответствующих доходных источников (казенными учреждениями городского округа):    </w:t>
      </w:r>
    </w:p>
    <w:p>
      <w:pPr>
        <w:pStyle w:val="Normal"/>
        <w:ind w:left="5220" w:firstLine="708"/>
        <w:jc w:val="both"/>
        <w:rPr/>
      </w:pPr>
      <w:r>
        <w:rPr/>
        <w:t xml:space="preserve">                                         </w:t>
      </w:r>
      <w:r>
        <w:rPr/>
        <w:t>тыс.руб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1463"/>
        <w:gridCol w:w="1121"/>
        <w:gridCol w:w="1121"/>
        <w:gridCol w:w="1121"/>
      </w:tblGrid>
      <w:tr>
        <w:trPr/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полнение на 01.10.2023г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24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25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26г</w:t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социальной защиты населения (ЦСО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5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7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9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16,0</w:t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образованию (летний отдых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ысковского городского округ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3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3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24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атежи, носящие разовый характер, при расчете бюджета не учитыв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Штрафы, санкции, возмещение ущерба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гноз на 2024-2026 года рассчитан в соответствии с Федеральным Законом от 15.04.2019г.  № 62-ФЗ , согласно которого, с 1 января 2020 года изменен порядок  зачисления денежных взысканий (штрафов) по уровням бюджетов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ом на 2024-2026 годы предусмотрены штрафы налагаемые комиссией по делам несовершеннолетних и административной комиссией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 произведен исходя из анализа ожидаемой оценки поступлений и корректировке полученных сумм в разрезе кодов бюджетной классификаци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гласно Закона Кемеровской области от 24.11.2005г. № 134-ОЗ с 01.01.2023 года предусматривается установление единого норматива отчислений в бюджет городского округа от административных штрафов налагаемых административной комиссией, по нормативу 100% процентов от суммы, подлежащей зачислению в областной бюджет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латежи, носящие разовый характер  в бюджете не запланированы.  </w:t>
      </w:r>
    </w:p>
    <w:p>
      <w:pPr>
        <w:pStyle w:val="Normal"/>
        <w:ind w:right="-1" w:firstLine="708"/>
        <w:jc w:val="both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 xml:space="preserve">  тыс.руб</w:t>
      </w:r>
      <w:r>
        <w:rPr/>
        <w:t xml:space="preserve">.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ный план на 01.10.2023 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на 01.10.2023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2024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2025г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2026г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2,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>Прочие неналоговые</w:t>
      </w:r>
      <w:r>
        <w:rPr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платежи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о данной классификации, прогнозируется </w:t>
      </w:r>
      <w:r>
        <w:rPr>
          <w:sz w:val="26"/>
          <w:szCs w:val="26"/>
        </w:rPr>
        <w:t>плата з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, публичного сервитута, в соответствии с постановлением Коллегии Администрации Кемеровской области от 01.07.2015г №213 «Об утверждении Положения о порядке и условиях размещения видов объектов, перечень которых утвержден постановлением Правительства Российской Федерации от 03.12.2014 г № 1300 «Об утверждении перечня видов объектов, размещение которых может осуществляться на землях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ов», на землях и земельных участках, находящихся в государственной или муниципальной  собственности, без предоставления земельных участков и установления сервитутов, публичного сервитута»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состоянию на 01.10.2023 года поступил разовый платеж от  ООО «Разрез Кийзасский»,  выдано разрешение на размещение объекта без предоставления земельного участка под защитные валы на углепогрузочной станции.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ор доходов   Комитет по управлению муниципальным имуще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/>
        <w:t>тыс.руб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ный план на 01.10.2023 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на 01.10.2023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2024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2025г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2026г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0,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,0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езвозмездные поступления в городской бюджет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кладываются из безвозмездных поступлений от других бюджетов бюджетной системы   и прочих безвозмездных поступлений в бюджет городского округ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учение доходов от перечисления средств гражданами, предприятиями и организациями  (спонсорской помощи), предоставленных казенным учреждениям.   На 2024 год   запланировано  250,0 тыс.руб. (привлеченные средства граждан на реализацию муниципальной программы «Формирование современной городской среды на территории Мысковского городского округа на 2018-2024 годы»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ые поступления от других бюджетов бюджетной системы складываются из сумм дотации, субсидии, субвенции и межбюджетных трансфертов полученных из федерального и регионального бюджетов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но проекту  Закона  Кемеровской области «Об областном бюджете на 2024 год и на плановый период 2025 и 2026 годов» предусмотрены  межбюджетные трансферты в следующем объеме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4 год в сумме 1 380 704,5  тыс.руб. на 2025 год 1 377 374,5  тыс.руб. на 2026 год   1 371 394,8 тыс.руб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оставе безвозмездных поступлений от других бюджетов бюджетной системы   предусмотрены расходы на реализацию: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тыс.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10"/>
        <w:gridCol w:w="1551"/>
        <w:gridCol w:w="1559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Государственная программа Кемеровской области- Кузбасса «Социальная поддержка населения Кузбасса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 544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 5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 243,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Государственная программа Кемеровской области –Кузбасса «Развитие системы образования Кузбасса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1 413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4 7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3 962,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Государственная программа Кемеровской области –Кузбасса «Жилищная и социальная инфраструктура Кузбасса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 314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 9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 992,0</w:t>
            </w:r>
          </w:p>
        </w:tc>
      </w:tr>
      <w:tr>
        <w:trPr>
          <w:trHeight w:val="111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Государственная программа Кемеровской области-Кузбасса «Наука, высшее образование и молодёжная политика  Кузбасса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Государственная программа Кемеровской области-Кузбасса  «Культура Кузбасса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685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68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685,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Государственная программа Кемеровской области-Кузбасса «Развитие жилищно-коммунального и дорожного комплекса    Кузбасса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3 031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0 34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8 566,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сударственная программа Кемеровской области- Кузбасса «Формирование современной городской среды Кузбасса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 754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сударственная программа Кемеровской области «Предупреждение и ликвидация чрезвычайных ситуаций на территории Кемеровской области –Кузбасса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 095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 1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сударственная программа Кемеровской области- Кузбасса «Физическая культура и спорт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ое направление деятельнос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45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23,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380 704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377 3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371 394,8</w:t>
            </w:r>
          </w:p>
        </w:tc>
      </w:tr>
    </w:tbl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отации бюджету Мысковского городского округа   не предусмотрены.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АСХОДЫ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6"/>
          <w:szCs w:val="26"/>
        </w:rPr>
        <w:t>При разработке проекта бюджета на 2024 год были учтены требования Федерального закона от 06.10.2003г. №131-ФЗ «Об общих принципах организации местного самоуправления в Российской Федерации» в части определения вопросов местного значения городского округа.</w:t>
      </w:r>
      <w:r>
        <w:rPr>
          <w:sz w:val="26"/>
          <w:szCs w:val="26"/>
        </w:rPr>
        <w:t xml:space="preserve"> В основу критериев формирования расходной части бюджета положено достижение заявленных приоритетов и показателей, изложенных в Указах Президента РФ. 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асходная часть бюджета сформирована в рамках поступлений налоговых и неналоговых доходов, финансовой помощи из областного бюджета, доходов от предпринимательской и иной приносящей доход деятельности казенных учреждений, прочих безвозмездных поступлений.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оект расходной части бюджета на 2024 год составлен на основе бюджетных заявок бюджетополучателей. Прогнозная оценка расходов бюджета на 2024 год составляет – 2 911 924,5 тыс. руб., что на 126 014,1 тыс. руб. больше ожидаемого исполнения по расходам за 2023г. (2 785 910,4 тыс. руб.)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асходы на 2025 год запланированы в сумме 2 913 804,5 тыс. рублей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асходы на 2026 год составят 2 929 524,8 тыс. рублей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асходы, осуществляемые за счет средств областного бюджета, предусмотрены в соответствии с проектом областного бюджета «Об областном бюджете на 2024 год и плановый период 2025 и 2026 годы»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За счет средств, имеющих целевое направление расходов (субвенции, субсидии и иные межбюджетные трансферты), в проекте бюджета на 2024 год предусмотрены расходы в сумме 1 380 704,5 тыс. руб. или 47,4 % от всей суммы расходов. 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а 2025 год в сумме  1 377 374,5 тыс. рублей, на 2026 год в сумме 1 371 394,8 тыс. рублей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умма условно утвержденных расходов на 2025-2026 годы составляет 50 000,0 тыс. рублей и 80 000,0 тыс. рублей соответственно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Основные расходы бюджета планировались по программному принципу, структура расходов по муниципальным программам и непрограммным направлениям деятельности местного бюджета на 2024 год: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Муниципальные программы в количестве 26 ед. – 2 877 227,5 тыс. руб. (98,8 % от общих расходов)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Непрограммные направления деятельности – 34 697,0 тыс. руб. (1,2 %)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бщая потребность на обеспечение выплаты заработной платы работникам </w:t>
      </w:r>
      <w:r>
        <w:rPr>
          <w:bCs/>
          <w:sz w:val="26"/>
          <w:szCs w:val="26"/>
        </w:rPr>
        <w:t xml:space="preserve">учреждений, финансируемых за счет средств местного бюджета на 2024 год </w:t>
      </w:r>
      <w:r>
        <w:rPr>
          <w:sz w:val="26"/>
          <w:szCs w:val="26"/>
        </w:rPr>
        <w:t>составляет 734 098,1 тыс. руб.</w:t>
      </w:r>
      <w:r>
        <w:rPr>
          <w:bCs/>
          <w:sz w:val="26"/>
          <w:szCs w:val="26"/>
        </w:rPr>
        <w:t xml:space="preserve">, включая расходы на оплату труда, персоналу, выведенного в аутсорсинг 46 900,0 тыс. рублей, оплату труда работников принятых на временные работы в рамках муниципальной программы «Организация и проведение общественных и временных работ» 3 581,0 тыс. рублей. </w:t>
      </w:r>
      <w:r>
        <w:rPr>
          <w:sz w:val="26"/>
          <w:szCs w:val="26"/>
        </w:rPr>
        <w:t xml:space="preserve"> Удельный вес расходов на финансирование заработной платы с учетом начислений в общем объеме расходов за счет средств местного бюджета составляет 47,9 %. Фонд оплаты труда запланирован с учетом повышения заработной платы с 01.09.2023г. отдельным категоримям работников бюджетной сферы на 10% и и повышением заработной платы остальным категориям работников бюджетной сферы на 10% с 01.01.2024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ТРАСЛЕВАЯ СТРУКТУРА РАСХОДОВ</w:t>
      </w:r>
    </w:p>
    <w:p>
      <w:pPr>
        <w:pStyle w:val="Normal"/>
        <w:jc w:val="center"/>
        <w:rPr/>
      </w:pPr>
      <w:r>
        <w:rPr/>
        <w:t>БЮДЖЕТА НА 2024 ГОД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993"/>
        <w:gridCol w:w="1701"/>
        <w:gridCol w:w="1559"/>
      </w:tblGrid>
      <w:tr>
        <w:trPr>
          <w:trHeight w:val="1875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трасл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, тыс.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в общей сумме расходов, %</w:t>
            </w:r>
          </w:p>
        </w:tc>
      </w:tr>
      <w:tr>
        <w:trPr>
          <w:trHeight w:val="37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firstLine="13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75 28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</w:tr>
      <w:tr>
        <w:trPr>
          <w:trHeight w:val="37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32 79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</w:tr>
      <w:tr>
        <w:trPr>
          <w:trHeight w:val="37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15 51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7,4</w:t>
            </w:r>
          </w:p>
        </w:tc>
      </w:tr>
      <w:tr>
        <w:trPr>
          <w:trHeight w:val="37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683 60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</w:tr>
      <w:tr>
        <w:trPr>
          <w:trHeight w:val="37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 291 35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44,4</w:t>
            </w:r>
          </w:p>
        </w:tc>
      </w:tr>
      <w:tr>
        <w:trPr>
          <w:trHeight w:val="37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34 89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</w:tr>
      <w:tr>
        <w:trPr>
          <w:trHeight w:val="37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5 0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94 00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0,1</w:t>
            </w:r>
          </w:p>
        </w:tc>
      </w:tr>
      <w:tr>
        <w:trPr>
          <w:trHeight w:val="37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59 60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ассовой информ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8 79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trHeight w:val="37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 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е 0,1</w:t>
            </w:r>
          </w:p>
        </w:tc>
      </w:tr>
      <w:tr>
        <w:trPr>
          <w:trHeight w:val="37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11 92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Из таблицы видно, что основным направлением расходов бюджета Мысковского городского округа являются отрасли социальной сферы – 61,3 % (образование, культура, здравоохранение, физическая культура и спорт, социальная политика), что говорит о социальной направленности бюджета.</w:t>
      </w:r>
    </w:p>
    <w:p>
      <w:pPr>
        <w:pStyle w:val="Normal"/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0100 «Общегосударственные вопросы»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 данному разделу отражены расходы на функционирование высшего должностного лица органов местного самоуправления - главы муниципального образования;  функционирование Совета народных депутатов Мысковского городского округа и муниципальной ревизионной комиссии; функционирование Финансового управления Мысковского городского округа; функционирование аппарата администрации Мысковского городского округа; муниципального бюджетного учреждения «Административно-хозяйственное управление»; Комитета по управлению муниципальным имуществом Мысковского городского округа, резервный фонд и другие общегосударственные вопросы на общую сумму 175 282,1 тыс. руб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о подразделу </w:t>
      </w:r>
      <w:r>
        <w:rPr>
          <w:iCs/>
          <w:sz w:val="26"/>
          <w:szCs w:val="26"/>
        </w:rPr>
        <w:t xml:space="preserve">02 «Функционирование высшего должностного лица субъекта Российской Федерации и органа местного самоуправления» </w:t>
      </w:r>
      <w:r>
        <w:rPr>
          <w:sz w:val="26"/>
          <w:szCs w:val="26"/>
        </w:rPr>
        <w:t>предусмотрены расходы на содержание Главы муниципального образования. Объем расходов составляет 2707,4 тыс. рублей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о подразделу </w:t>
      </w:r>
      <w:r>
        <w:rPr>
          <w:iCs/>
          <w:sz w:val="26"/>
          <w:szCs w:val="26"/>
        </w:rPr>
        <w:t xml:space="preserve">03 «Функционирование законодательных (представительных) органов государственной власти и местного самоуправления» </w:t>
      </w:r>
      <w:r>
        <w:rPr>
          <w:sz w:val="26"/>
          <w:szCs w:val="26"/>
        </w:rPr>
        <w:t>предусмотрены расходы на содержание Совета народных депутатов. Объем расходов на содержание и обеспечение деятельности Совета народных депутатов запланирован в сумме 11 370,4 тыс. руб., в том числе фонд оплаты труда – 8 405,2 тыс.рублей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о подразделу </w:t>
      </w:r>
      <w:r>
        <w:rPr>
          <w:iCs/>
          <w:sz w:val="26"/>
          <w:szCs w:val="26"/>
        </w:rPr>
        <w:t xml:space="preserve">04 «Функционирование Правительства Российской Федерации, высших органов исполнительной власти субъектов Российской Федерации, местных администраций» </w:t>
      </w:r>
      <w:r>
        <w:rPr>
          <w:sz w:val="26"/>
          <w:szCs w:val="26"/>
        </w:rPr>
        <w:t>предусмотрены расходы на содержание и обеспечение деятельности аппарата администрации Мысковского городского округа – 51 548,7 тыс. руб., из них расходы на оплату труда и страховые взносы 48 168,3 тыс. рублей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 подразделу 0105 осуществляются расходы за счет средств областного бюджета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сумме 4,8 тыс. рублей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 подразделу 0106 «Обеспечение деятельности финансовых, налоговых и таможенных органов и органов финансового (финансово-бюджетного) контроля)» предусмотрены расходы на обеспечение деятельности Муниципальной ревизионной комиссии – 2 240,7 тыс. руб., в том числе фонд оплаты труда – 1 684,9 тыс. руб. так же Финансового управления Мысковского городского округа – 14 900,0 тыс. рублей, в том числе фонд оплаты труда – 13 679,7 тыс. рублей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о подразделу </w:t>
      </w:r>
      <w:r>
        <w:rPr>
          <w:iCs/>
          <w:sz w:val="26"/>
          <w:szCs w:val="26"/>
        </w:rPr>
        <w:t>11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«Резервные фонды» </w:t>
      </w:r>
      <w:r>
        <w:rPr>
          <w:sz w:val="26"/>
          <w:szCs w:val="26"/>
        </w:rPr>
        <w:t>объем бюджетных ассигнований определен в сумме 5000,0 тыс. руб. или 0,17 % от общих расходов бюджета городского округа на 2024 год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о подразделу </w:t>
      </w:r>
      <w:r>
        <w:rPr>
          <w:iCs/>
          <w:sz w:val="26"/>
          <w:szCs w:val="26"/>
        </w:rPr>
        <w:t xml:space="preserve">13 «Другие общегосударственные вопросы» </w:t>
      </w:r>
      <w:r>
        <w:rPr>
          <w:sz w:val="26"/>
          <w:szCs w:val="26"/>
        </w:rPr>
        <w:t xml:space="preserve">предусмотрены расходы в сумме 87 510,1 тыс. рублей, в том числе: </w:t>
      </w:r>
    </w:p>
    <w:p>
      <w:pPr>
        <w:pStyle w:val="Style15"/>
        <w:numPr>
          <w:ilvl w:val="0"/>
          <w:numId w:val="9"/>
        </w:numPr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на содержание и обеспечение деятельности Комитета по управлению муниципальным имуществом в сумме 19 966,0 тыс. руб. в том числе расходы на оплату труда и страховые взносы 17 194,9 тыс. руб. </w:t>
      </w:r>
    </w:p>
    <w:p>
      <w:pPr>
        <w:pStyle w:val="Style15"/>
        <w:numPr>
          <w:ilvl w:val="0"/>
          <w:numId w:val="9"/>
        </w:numPr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Расходы на содержание муниципального имущества – 17 830,0 тыс. руб. в том числе: </w:t>
      </w:r>
      <w:r>
        <w:rPr>
          <w:b w:val="false"/>
          <w:sz w:val="28"/>
          <w:szCs w:val="28"/>
        </w:rPr>
        <w:t xml:space="preserve">независимая оценка земли и объектов недвижимости при приватизации </w:t>
      </w:r>
      <w:r>
        <w:rPr>
          <w:b w:val="false"/>
          <w:bCs/>
          <w:sz w:val="28"/>
          <w:szCs w:val="28"/>
        </w:rPr>
        <w:t xml:space="preserve">и при заключении договора аренды, </w:t>
      </w:r>
      <w:r>
        <w:rPr>
          <w:b w:val="false"/>
          <w:sz w:val="28"/>
          <w:szCs w:val="28"/>
        </w:rPr>
        <w:t>техническое обследование, изготовление технических планов на объекты недвижимости</w:t>
      </w:r>
      <w:r>
        <w:rPr>
          <w:b w:val="false"/>
          <w:sz w:val="26"/>
          <w:szCs w:val="26"/>
        </w:rPr>
        <w:t xml:space="preserve">, </w:t>
      </w:r>
      <w:r>
        <w:rPr>
          <w:b w:val="false"/>
          <w:sz w:val="28"/>
          <w:szCs w:val="28"/>
        </w:rPr>
        <w:t>межевание и постановка на кадастровый учет земельных участков</w:t>
      </w:r>
    </w:p>
    <w:p>
      <w:pPr>
        <w:pStyle w:val="Style15"/>
        <w:numPr>
          <w:ilvl w:val="0"/>
          <w:numId w:val="9"/>
        </w:numPr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расходы на МБУ «АХУ», в бюджете предусмотрены в сумме  20 895,0 тыс. руб., в том числе расходы на оплату труда и страховые взносы составляют 12 020,3 тыс. руб. </w:t>
      </w:r>
    </w:p>
    <w:p>
      <w:pPr>
        <w:pStyle w:val="Style15"/>
        <w:numPr>
          <w:ilvl w:val="0"/>
          <w:numId w:val="9"/>
        </w:numPr>
        <w:spacing w:lineRule="auto" w:line="276"/>
        <w:ind w:left="0" w:firstLine="709"/>
        <w:jc w:val="both"/>
        <w:rPr/>
      </w:pPr>
      <w:r>
        <w:rPr>
          <w:b w:val="false"/>
          <w:sz w:val="26"/>
          <w:szCs w:val="26"/>
        </w:rPr>
        <w:t>расходы на содержание МКУ «Управление культуры, спорта, молодёжной и национальной политики» в сумме 20 249,8 тыс. рублей, в том числе фонд оплаты труда 17 239,8 тыс. рублей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418" w:leader="none"/>
          <w:tab w:val="left" w:pos="8203" w:leader="none"/>
        </w:tabs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расходы на поддержку общественных объединений Мысковского городского округа в рамках подпрограммы «Информационная политика и поддержка некоммерческих организаций» МП «Эффективная муниципальная власть Мысковского городского округа» – 551,7 тыс. руб. 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418" w:leader="none"/>
          <w:tab w:val="left" w:pos="8203" w:leader="none"/>
        </w:tabs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реализацию мероприятий МП "Обеспечение безопасности населения" – 360,0 тыс. руб. 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418" w:leader="none"/>
          <w:tab w:val="left" w:pos="8203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6"/>
          <w:szCs w:val="26"/>
        </w:rPr>
        <w:t>реализацию мероприятий подпрограммы: «Развитие муниципальной службы» МП «Эффективная муниципальная власть Мысковского городского округа» - 750,9 тыс. рублей.</w:t>
      </w:r>
    </w:p>
    <w:p>
      <w:pPr>
        <w:pStyle w:val="Normal"/>
        <w:tabs>
          <w:tab w:val="clear" w:pos="708"/>
          <w:tab w:val="left" w:pos="8203" w:leader="none"/>
        </w:tabs>
        <w:spacing w:lineRule="auto" w:line="276"/>
        <w:ind w:firstLine="675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акже по данному подразделу планируются мероприятия на поддержку общественной организации «Совет ветеранов (пенсионеров) войны, труда, вооруженных сил и правоохранительных органов» - 1150,0 тыс. руб., выполнение других обязательств муниципального образования в сумме 5 000,0 тыс.руб. (в т.ч. исполнение решений суда – 2 500,0 тыс.руб.).</w:t>
      </w:r>
    </w:p>
    <w:p>
      <w:pPr>
        <w:pStyle w:val="Normal"/>
        <w:tabs>
          <w:tab w:val="clear" w:pos="708"/>
          <w:tab w:val="left" w:pos="8203" w:leader="none"/>
        </w:tabs>
        <w:spacing w:lineRule="auto" w:line="276"/>
        <w:ind w:firstLine="675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этом подразделе также предусмотрены расходы, осуществляемые за счет субвенции из областного бюджета на обеспечение отдельных государственных полномочий – 756,7 тыс. руб. 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Доля расходов на общегосударственные расходы в общем объеме расходов составляет 6 %.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bCs/>
          <w:sz w:val="26"/>
          <w:szCs w:val="26"/>
        </w:rPr>
        <w:t xml:space="preserve">Раздел 0300 «Национальная безопасность и правоохранительная деятельность» 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Включены расходы по: 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Муниципальной программе «Мероприятия гражданской обороны, предупреждения и ликвидации чрезвычайных ситуаций на природного и техногенного характера» – 24 399,6 тыс. руб. 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том числе за счет средств областного бюджета предусмотрены субсидии:</w:t>
      </w:r>
    </w:p>
    <w:p>
      <w:pPr>
        <w:pStyle w:val="Style15"/>
        <w:numPr>
          <w:ilvl w:val="0"/>
          <w:numId w:val="6"/>
        </w:numPr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 модернизацию автоматизированной системы централизованного оповещения населения Кемеровской области – Кузбасса в сумме 2 679,6 тыс. рублей, по которой доля софинансирования с местного бюджета 472,9 тыс. рублей.</w:t>
      </w:r>
    </w:p>
    <w:p>
      <w:pPr>
        <w:pStyle w:val="Style15"/>
        <w:numPr>
          <w:ilvl w:val="0"/>
          <w:numId w:val="6"/>
        </w:numPr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 реализацию мероприятий по обеспечению пожарной безопасности в муниципальных образовательных организациях Кемеровской области – Кузбасса в сумме 14 277,5 тыс. рублей, по которой доля софинансирования с местного бюджета 2 519,6 тыс. рублей</w:t>
      </w:r>
    </w:p>
    <w:p>
      <w:pPr>
        <w:pStyle w:val="Style15"/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Муниципальной программе «Профилактика терроризма и экстремизма на территории Мысковского городского округа» в сумме 8 398,5 тыс. рублей на реализацию мероприятий по обеспечению антитеррористической защищенности в муниципальных образовательных организациях Кемеровской области – Кузбасса, в том числе за счет средств субсидии областного бюджета – 7 138,7 тыс. рублей и софинансирования указанной субсидии с местного бюджета – 1 259,8 тыс. рублей. 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Доля расходов на национальную безопасность и правоохранительная деятельность в общем объеме расходов составляет 1,1%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здел 0400 «Национальная экономика» 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Всего по разделу «Национальная экономика» запланировано расходов 215 511,3 тыс. рублей. 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Основные расходы по данному разделу направляются на дорожное хозяйство: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718810" cy="265049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05" t="-29864" r="-2370" b="-34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265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По подразделу 02 Предусмотрены расходы на возмещение выпадающих доходов, связанных со снабжением углем населения за счет средств субвенции с областного бюджета в рамках подпрограммы «Жилищно-коммунальное хозяйство» МП «Развитие жилищно-коммунального комплекса Мысковского городского округа» – 4 000,7 тыс. руб. 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По подразделу 09 «Дорожное хозяйство» предусмотрены расходы в сумме 209 110,6 тыс. рублей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По данному разделу осуществляются расходы на: </w:t>
      </w:r>
    </w:p>
    <w:p>
      <w:pPr>
        <w:pStyle w:val="Style15"/>
        <w:numPr>
          <w:ilvl w:val="0"/>
          <w:numId w:val="10"/>
        </w:numPr>
        <w:spacing w:lineRule="auto" w:line="276"/>
        <w:ind w:left="0"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Содержание и ремонт дорог местного значения (в том числе за счет средств дорожного фонда) в рамках подпрограммы «Дорожная деятельность» МП «Развитие сферы благоустройства, дорожного хозяйства, транспорта и связи в Мысковском городском округе» - 132 072,4 тыс. руб. </w:t>
      </w:r>
    </w:p>
    <w:p>
      <w:pPr>
        <w:pStyle w:val="Style15"/>
        <w:numPr>
          <w:ilvl w:val="0"/>
          <w:numId w:val="10"/>
        </w:numPr>
        <w:spacing w:lineRule="auto" w:line="276"/>
        <w:ind w:left="0" w:firstLine="709"/>
        <w:jc w:val="both"/>
        <w:rPr/>
      </w:pPr>
      <w:r>
        <w:rPr>
          <w:b w:val="false"/>
          <w:bCs/>
          <w:sz w:val="26"/>
          <w:szCs w:val="26"/>
        </w:rPr>
        <w:t xml:space="preserve">Обеспечение дорожной деятельности в отношении дорог общего пользования местного значения в рамках МП «Развитие дорожного хозяйства на территории Мысковского городского округа» - 70 588,2 тыс. рублей, </w:t>
      </w:r>
      <w:r>
        <w:rPr>
          <w:b w:val="false"/>
          <w:sz w:val="26"/>
          <w:szCs w:val="26"/>
        </w:rPr>
        <w:t xml:space="preserve">в том числе за счет средств субсидии областного бюджета – 60 000,0 тыс. рублей и софинансирования указанной субсидии с местного бюджета – 10 588,2 тыс. рублей. </w:t>
      </w:r>
      <w:r>
        <w:rPr>
          <w:b w:val="false"/>
          <w:bCs/>
          <w:sz w:val="26"/>
          <w:szCs w:val="26"/>
        </w:rPr>
        <w:t xml:space="preserve"> </w:t>
      </w:r>
    </w:p>
    <w:p>
      <w:pPr>
        <w:pStyle w:val="Style15"/>
        <w:numPr>
          <w:ilvl w:val="0"/>
          <w:numId w:val="10"/>
        </w:numPr>
        <w:spacing w:lineRule="auto" w:line="276"/>
        <w:ind w:left="0" w:firstLine="708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 xml:space="preserve">Реализацию мероприятий муниципальной программы «Безопасность дорожного движения на территории Мысковского городского округа»» - 6 450,0 тыс. руб. в том числе установка, ремонт и восстановление дорожных знаков, разметка дорожной сети. </w:t>
      </w:r>
    </w:p>
    <w:p>
      <w:pPr>
        <w:pStyle w:val="Style15"/>
        <w:spacing w:lineRule="auto" w:line="276"/>
        <w:ind w:left="0" w:firstLine="708"/>
        <w:jc w:val="both"/>
        <w:rPr/>
      </w:pPr>
      <w:r>
        <w:rPr>
          <w:b w:val="false"/>
          <w:spacing w:val="0"/>
          <w:sz w:val="26"/>
          <w:szCs w:val="26"/>
        </w:rPr>
        <w:t>По подразделу 12 «Другие вопросы» расходы в сумме 2 400,0 тыс. рублей на реализацию мероприятий в рамках муниципальных программ: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«Развитие малого и среднего предпринимательства в Мысковском городском округе» - 1 300,0 тыс. руб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«Совершенствование градостроительной деятельности на территории Мысковского городского округа» – 1 100,0 тыс. рублей.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Доля расходов на национальную экономику в общем объеме расходов составляет 7,4 %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0500 «Жилищно-коммунальное хозяйство»</w:t>
      </w:r>
    </w:p>
    <w:p>
      <w:pPr>
        <w:pStyle w:val="Normal"/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  <w:t xml:space="preserve">Всего в 2024 году на жилищное, коммунальное хозяйство города, капитальный ремонт жилого фонда, а также благоустройство города и поселков, уличное освещение, озеленение города, организация и содержание мест захоронения предусмотрено 683 606,9 тыс. рублей, в том числе за счет средств областного бюджета 341 389,7 тыс. рублей. 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Расходы на жилищно-коммунальное хозяйство включают в себя следующие разделы: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895340" cy="2651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340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Расходы на реализацию мероприятий в рамках муниципальных программ:</w:t>
      </w:r>
    </w:p>
    <w:p>
      <w:pPr>
        <w:pStyle w:val="Style15"/>
        <w:numPr>
          <w:ilvl w:val="0"/>
          <w:numId w:val="7"/>
        </w:numPr>
        <w:spacing w:lineRule="auto" w:line="276"/>
        <w:ind w:left="0"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Развитие жилищно-коммунального комплекса Мысковского городского округ – 422 455,0 тыс. рублей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Подпрограмма «Жилищно-коммунальное хозяйство» 352 941,6 тыс. рублей, в том числе: эксплуатация, содержание, обслуживание жилищного фонда – 22 988,8 тыс. рублей, обеспечение мероприятий по капитальному ремонту общего имущества в многоквартирных домах  - 922,4 тыс.рублей, компенсация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поставку твердого топлива, возникающих при применении льготных цен (тарифов) за счет средств областного бюджета – 329 030,4 тыс.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Подпрограмма «Развитие и модернизация объектов коммунальной инфраструктуры» - 30 172,5 тыс. рублей, в том числе: система водоснабжения – 24 072,5 тыс. рублей, система электроснабжения – 4 500,0 тыс. рублей, система теплоснабжения – 1 600,0 тыс.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Подпрограмма «Обеспечение реализации муниципальной программы» - 39 340,9 тыс. рублей, в том числе: развитие ЕДДС – 2 545,0 тыс. рублей, содержание МКУ «Управление жилищно-коммунального хозяйства» - 36 795,9 тыс. рублей с фондом оплаты труда – 31 859,7 тыс. рублей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/>
        <w:ind w:left="0" w:firstLine="709"/>
        <w:jc w:val="both"/>
        <w:rPr/>
      </w:pPr>
      <w:r>
        <w:rPr>
          <w:b w:val="false"/>
          <w:bCs/>
          <w:sz w:val="26"/>
          <w:szCs w:val="26"/>
        </w:rPr>
        <w:t>Энергосбережение и повышение энергетической эффективности на территории Мысковского городского округа – 1000,0 тыс. рублей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/>
        <w:ind w:left="0" w:firstLine="709"/>
        <w:jc w:val="both"/>
        <w:rPr/>
      </w:pPr>
      <w:r>
        <w:rPr>
          <w:b w:val="false"/>
          <w:bCs/>
          <w:sz w:val="26"/>
          <w:szCs w:val="26"/>
        </w:rPr>
        <w:t>Развитие сферы благоустройства, дорожного хозяйства, транспорта и связи в Мысковском городском округе – 204 626,9 тыс. рублей</w:t>
      </w:r>
    </w:p>
    <w:p>
      <w:pPr>
        <w:pStyle w:val="Style15"/>
        <w:tabs>
          <w:tab w:val="clear" w:pos="708"/>
          <w:tab w:val="left" w:pos="-1701" w:leader="none"/>
        </w:tabs>
        <w:spacing w:lineRule="auto" w:line="276"/>
        <w:ind w:left="0" w:firstLine="709"/>
        <w:jc w:val="both"/>
        <w:rPr/>
      </w:pPr>
      <w:r>
        <w:rPr>
          <w:b w:val="false"/>
          <w:bCs/>
          <w:sz w:val="26"/>
          <w:szCs w:val="26"/>
        </w:rPr>
        <w:t>Подпрограмма «Благоустройство территории» - 204 626,9 тыс. рублей, в том числе:</w:t>
      </w:r>
      <w:r>
        <w:rPr/>
        <w:t xml:space="preserve"> </w:t>
      </w:r>
      <w:r>
        <w:rPr>
          <w:b w:val="false"/>
          <w:bCs/>
          <w:sz w:val="26"/>
          <w:szCs w:val="26"/>
        </w:rPr>
        <w:t>природоохранные мероприятия – 34 041,0 тыс. рублей, освещение городских территорий – 34 358,2 тыс. рублей, содержание объектов благоустройства – 130 822,7 тыс. рублей, интернетизация отдаленных населенных пунктов – 4 800,0 тыс. рублей, организация мероприятий при осуществлении деятельности по обращению с животными без владельцев за счет средств областного бюджета – 605,0 тыс. рублей.</w:t>
      </w:r>
    </w:p>
    <w:p>
      <w:pPr>
        <w:pStyle w:val="Style15"/>
        <w:numPr>
          <w:ilvl w:val="0"/>
          <w:numId w:val="11"/>
        </w:numPr>
        <w:spacing w:lineRule="auto" w:line="276"/>
        <w:ind w:left="0" w:firstLine="709"/>
        <w:jc w:val="both"/>
        <w:rPr/>
      </w:pPr>
      <w:r>
        <w:rPr>
          <w:b w:val="false"/>
          <w:spacing w:val="0"/>
          <w:sz w:val="26"/>
          <w:szCs w:val="26"/>
        </w:rPr>
        <w:t>Формирование современной городской среды на территории Мысковского городского округа запланированы расходы в сумме 25 828,0 тыс. руб., в том числе за счет средств областного бюджета 11 754,3 тыс. рублей, местного бюджета 13 823,7 тыс. рублей и целевых средств 250,0 тыс. рублей.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епрограммные направления деятельности – 29 697,0 тыс. рублей, в том числе исполнение судебных актов по искам к Мысковскому городскому округу – 28 000,0 тыс. рублей,  предоставление субсидии на выполнение муниципального задания муниципального бюджетного учреждения «Жизнеобеспечение и благоустройства» - 1 397,0 тыс. рублей, создание резерва материальных ресурсов для ликвидации чрезвычайных ситуаций на объектах ЖКХ – 300,0 тыс. рублей.</w:t>
      </w:r>
    </w:p>
    <w:p>
      <w:pPr>
        <w:pStyle w:val="Normal"/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ab/>
        <w:t>Доля расходов на жилищно-коммунальное хозяйство в общем объеме расходов составляет 23,6%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ab/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здел 0700 «Образование» 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асходы на образование в 2024 году планируются в сумме 1 291 354,5 тыс. рублей включая средства областного бюджета. 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том числе по подразделам: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832475" cy="2680335"/>
            <wp:effectExtent l="0" t="0" r="0" b="0"/>
            <wp:docPr id="3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849" t="-6191" r="-2297" b="-11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о данному разделу осуществляется деятельность образовательных учреждений, подведомственных МКУ «Управление образованием Мысковского городского округа», МКУ «Управление культуры, спорта, молодежной и национальной политики».       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МКУ «Управление образованием Мысковского городского округа»</w:t>
      </w:r>
      <w:r>
        <w:rPr>
          <w:sz w:val="26"/>
          <w:szCs w:val="26"/>
        </w:rPr>
        <w:t xml:space="preserve"> включает в рамках МП "Развитие системы образования на территории Мысковского городского округа" следующие расходы: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b w:val="false"/>
          <w:sz w:val="26"/>
          <w:szCs w:val="26"/>
        </w:rPr>
        <w:t>Расходы на содержание дошкольных образовательных учреждений (16 детских садов) запланированы в сумме 453 501,2 тыс. руб., в том числе субвенции 224 283,8 тыс. руб., средства местного бюджета 229 217,4 тыс. рублей, из них фонд оплаты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труда и страховые взносы 158 506,9 тыс. рублей и расходы на питание 21 565,0 тыс. рублей. 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b w:val="false"/>
          <w:sz w:val="26"/>
          <w:szCs w:val="26"/>
        </w:rPr>
        <w:t>Создание центров образования на базе общеобразовательных учреждений – 4 000,0 тыс. рублей</w:t>
      </w:r>
    </w:p>
    <w:p>
      <w:pPr>
        <w:pStyle w:val="TextBody"/>
        <w:spacing w:lineRule="auto" w:line="276" w:before="0" w:after="0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ероприятия по модернизации пищеблоков образовательных организаций – 2000,0 тыс. рублей</w:t>
      </w:r>
    </w:p>
    <w:p>
      <w:pPr>
        <w:pStyle w:val="TextBody"/>
        <w:spacing w:lineRule="auto" w:line="276" w:before="0" w:after="0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сходы на содержание общеобразовательных учреждений (10 школ) в том числе коррекционные школы, планируются в сумме 556 043,2 тыс. рублей, в том числе субвенций с областного бюджета 447 950,0 тыс. рублей, средства от платных услуг – 541,1 тыс. рублей, средства местного бюджета – 107 552,1 тыс. рублей, из них расходы на оплату труда персонала, выведенного в аутсорсинг – 46 900,0 тыс. рублей и расходы на питание льготных категорий обучающихся  – 8182,1 тыс. рублей.</w:t>
      </w:r>
    </w:p>
    <w:p>
      <w:pPr>
        <w:pStyle w:val="TextBody"/>
        <w:spacing w:lineRule="auto" w:line="276" w:before="0" w:after="0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сходы по учреждениям дополнительного образования (4 бюджетных учреждений) предусмотрены в сумме 88 078,5 тыс. руб., в том числе фонд оплаты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труда и страховые взносы 75 661,7 тыс. руб., по разделу так же предусмотрены расходы  на обеспечение дополнительного образования детей в рамках социального заказа в сумме 2 500,0 тыс. рублей.</w:t>
      </w:r>
    </w:p>
    <w:p>
      <w:pPr>
        <w:pStyle w:val="TextBody"/>
        <w:spacing w:lineRule="auto" w:line="276" w:before="0" w:after="0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 прочим учреждениям образования (ИМЦ, централизованная бухгалтерия, ТХЭУ, Комбинат питания, МКУ «Управление образованием», МАУ «ПМПК») предусмотрены расходы в сумме 78 442,6 тыс. руб., в том числе фонд оплаты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труда и страховые взносы 68 230,0 тыс. рублей.</w:t>
      </w:r>
    </w:p>
    <w:p>
      <w:pPr>
        <w:pStyle w:val="TextBody"/>
        <w:spacing w:lineRule="auto" w:line="276" w:before="0" w:after="0"/>
        <w:ind w:firstLine="708"/>
        <w:jc w:val="both"/>
        <w:rPr/>
      </w:pPr>
      <w:r>
        <w:rPr>
          <w:b w:val="false"/>
          <w:sz w:val="26"/>
          <w:szCs w:val="26"/>
        </w:rPr>
        <w:t>По данному подразделу планируются расходы на:</w:t>
      </w:r>
    </w:p>
    <w:p>
      <w:pPr>
        <w:pStyle w:val="TextBody"/>
        <w:spacing w:lineRule="auto" w:line="276" w:before="0" w:after="0"/>
        <w:ind w:firstLine="708"/>
        <w:jc w:val="both"/>
        <w:rPr/>
      </w:pPr>
      <w:r>
        <w:rPr>
          <w:b w:val="false"/>
          <w:sz w:val="26"/>
          <w:szCs w:val="26"/>
        </w:rPr>
        <w:t>организацию и осуществление деятельности по опеке и попечительству в сумме 3 632,1 тыс. руб. (субвенция из областного бюджета)</w:t>
      </w:r>
    </w:p>
    <w:p>
      <w:pPr>
        <w:pStyle w:val="TextBody"/>
        <w:spacing w:lineRule="auto" w:line="276" w:before="0" w:after="0"/>
        <w:ind w:firstLine="708"/>
        <w:jc w:val="both"/>
        <w:rPr/>
      </w:pPr>
      <w:r>
        <w:rPr>
          <w:b w:val="false"/>
          <w:sz w:val="26"/>
          <w:szCs w:val="26"/>
        </w:rPr>
        <w:t xml:space="preserve">адресную социальную поддержку участников образовательного процесса в сумме 967,1 тыс. рублей включая субсидию в сумме 822,0 тыс. рублей </w:t>
      </w:r>
    </w:p>
    <w:p>
      <w:pPr>
        <w:pStyle w:val="TextBody"/>
        <w:spacing w:lineRule="auto" w:line="276" w:before="0" w:after="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здание кадетских (казачьих) классов в общеобразовательных организациях Кемеровской области – Кузбасса – 531,4 тыс. рублей (средства областного бюджета – 451,7 тыс. рублей)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рамках муниципальной программы так же предусмотрены расходы на организацию летнего отдыха детей в сумме 10 356,4 тыс. рублей, в том числе за счет средств областного бюджета 2377,8 тыс. рублей.  </w:t>
      </w:r>
    </w:p>
    <w:p>
      <w:pPr>
        <w:pStyle w:val="Normal"/>
        <w:tabs>
          <w:tab w:val="clear" w:pos="708"/>
          <w:tab w:val="left" w:pos="675" w:leader="none"/>
        </w:tabs>
        <w:spacing w:lineRule="auto" w:line="276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едусмотрены расходы на реализацию мероприятий в рамках:</w:t>
      </w:r>
    </w:p>
    <w:p>
      <w:pPr>
        <w:pStyle w:val="Normal"/>
        <w:tabs>
          <w:tab w:val="clear" w:pos="708"/>
          <w:tab w:val="left" w:pos="675" w:leader="none"/>
        </w:tabs>
        <w:spacing w:lineRule="auto" w:line="276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Муниципальной программы «Организация и проведение общественных и временных работ на территории Мысковского городского округа» – 2 686,0 тыс. рублей.</w:t>
      </w:r>
    </w:p>
    <w:p>
      <w:pPr>
        <w:pStyle w:val="Normal"/>
        <w:tabs>
          <w:tab w:val="clear" w:pos="708"/>
          <w:tab w:val="left" w:pos="675" w:leader="none"/>
        </w:tabs>
        <w:spacing w:lineRule="auto" w:line="276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Муниципальной программы  «Профилактика безнадзорности и правонарушений несовершеннолетних на территории Мысковского городского округа» - 7 007,2 тыс. рублей, в том числе по подпрограмме «Организация временной занятости несовершеннолетних граждан в возрасте от 14 до 18 лет на территории Мысковского городского округа» – 6 897,2 тыс. рублей.</w:t>
      </w:r>
    </w:p>
    <w:p>
      <w:pPr>
        <w:pStyle w:val="Normal"/>
        <w:tabs>
          <w:tab w:val="clear" w:pos="708"/>
          <w:tab w:val="left" w:pos="675" w:leader="none"/>
        </w:tabs>
        <w:spacing w:lineRule="auto" w:line="276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Муниципальной программы «Профилактика терроризма и экстремизма на территории Мысковского городского округа» – 2 690,0,0 тыс. рублей, в рамках программы предусмотрено организация охраны и антитеррористической защищенности объектов образования.</w:t>
      </w:r>
    </w:p>
    <w:p>
      <w:pPr>
        <w:pStyle w:val="Normal"/>
        <w:tabs>
          <w:tab w:val="clear" w:pos="708"/>
          <w:tab w:val="left" w:pos="675" w:leader="none"/>
        </w:tabs>
        <w:spacing w:lineRule="auto" w:line="276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b w:val="false"/>
          <w:sz w:val="26"/>
          <w:szCs w:val="26"/>
          <w:u w:val="single"/>
        </w:rPr>
        <w:t>МКУ «Управление культуры, спорта, молодежной и национальной политики»</w:t>
      </w:r>
      <w:r>
        <w:rPr>
          <w:b w:val="false"/>
          <w:sz w:val="26"/>
          <w:szCs w:val="26"/>
        </w:rPr>
        <w:t xml:space="preserve"> в рамках муниципальной программы «Развитие культуры, молодежной и национальной политики  Мысковского городского округа» предусматривает расходы на содержание подведомственных учреждений в сумме 60 890,6 тыс. руб., в том числе: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b w:val="false"/>
          <w:sz w:val="26"/>
          <w:szCs w:val="26"/>
        </w:rPr>
        <w:t>подпрограмма «Развитие культуры Мысковского городского округа» на обеспечение деятельности подведомственных учреждений по организации  дополнительного образования (ДШИ № 3, ДМШ № 64) – 60 240,6 тыс. рублей, в том числе фонд оплаты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труда и страховые взносы 54936,1 тыс. рублей.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b w:val="false"/>
          <w:sz w:val="26"/>
          <w:szCs w:val="26"/>
        </w:rPr>
        <w:t>подпрограмма «Развитие молодежной политики Мысковского городского округа» 650,0 тыс. рублей, в том числе средства областного бюджета 120,0 тыс. рублей.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 рамках муниципальной программы «Развитие туризма на территории Мысковского городского округа» –750,0 тыс. рублей</w:t>
      </w:r>
    </w:p>
    <w:p>
      <w:pPr>
        <w:pStyle w:val="TextBody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 разделу образование предусмотрены расходы на муниципальную программу «Реконструкция, капитальный и текущий ремонт объектов социальной сферы Мысковского городского округа» в сумме 19 778,2 тыс. руб., на проведение ремонтов и проектно-сметных работ учреждений образования Мысковского городского округа.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</w:rPr>
      </w:pPr>
      <w:r>
        <w:rPr>
          <w:bCs/>
          <w:sz w:val="26"/>
          <w:szCs w:val="26"/>
        </w:rPr>
        <w:t>Доля расходов на образование в общем объеме расходов составляет 44,4%.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0800 «Культура, кинематография»</w:t>
        <w:tab/>
      </w:r>
    </w:p>
    <w:p>
      <w:pPr>
        <w:pStyle w:val="Normal"/>
        <w:tabs>
          <w:tab w:val="clear" w:pos="708"/>
          <w:tab w:val="left" w:pos="675" w:leader="none"/>
        </w:tabs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еть учреждений, подведомственных МКУ «Управление культуры, спорта, молодежной и национальной политики» включает 5 бюджетных и 1 автономное учреждение, в том числе: дома культуры, библиотечная система, музей, кинотеатр «Звезда», МБУ «Центр обслуживания учреждений». Всего расходов по данному разделу планируется 134 890,4 тыс. рублей.</w:t>
      </w:r>
    </w:p>
    <w:p>
      <w:pPr>
        <w:pStyle w:val="Normal"/>
        <w:spacing w:lineRule="auto" w:line="276"/>
        <w:ind w:firstLine="675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Бюджетные ассигнования предусмотрены по следующим муниципальным программам: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b w:val="false"/>
          <w:sz w:val="26"/>
          <w:szCs w:val="26"/>
        </w:rPr>
        <w:t>Развитие культуры, молодежной и национальной политики  Мысковского городского округа – 132 409,2 тыс. рублей:</w:t>
      </w:r>
    </w:p>
    <w:p>
      <w:pPr>
        <w:pStyle w:val="Style15"/>
        <w:spacing w:lineRule="auto" w:line="276"/>
        <w:ind w:left="0" w:firstLine="709"/>
        <w:jc w:val="both"/>
        <w:rPr/>
      </w:pPr>
      <w:r>
        <w:rPr>
          <w:b w:val="false"/>
          <w:sz w:val="26"/>
          <w:szCs w:val="26"/>
        </w:rPr>
        <w:t xml:space="preserve">подпрограмма «Развитие культуры Мысковского городского округа» - 131 887,2 тыс. рублей, в том числе: </w:t>
      </w:r>
    </w:p>
    <w:p>
      <w:pPr>
        <w:pStyle w:val="Style15"/>
        <w:spacing w:lineRule="auto" w:line="276"/>
        <w:ind w:left="0" w:firstLine="709"/>
        <w:jc w:val="both"/>
        <w:rPr/>
      </w:pPr>
      <w:r>
        <w:rPr>
          <w:b w:val="false"/>
          <w:sz w:val="26"/>
          <w:szCs w:val="26"/>
        </w:rPr>
        <w:t xml:space="preserve">- обеспечение деятельности подведомственных муниципальных бюджетных, автономных учреждений  культурно-досугового типа – 81 886,8 тыс. рублей (фонд оплаты труда – 66 065,8 тыс. рублей, </w:t>
      </w:r>
    </w:p>
    <w:p>
      <w:pPr>
        <w:pStyle w:val="Style15"/>
        <w:spacing w:lineRule="auto" w:line="276"/>
        <w:ind w:left="0" w:firstLine="709"/>
        <w:jc w:val="both"/>
        <w:rPr/>
      </w:pPr>
      <w:r>
        <w:rPr>
          <w:b w:val="false"/>
          <w:sz w:val="26"/>
          <w:szCs w:val="26"/>
        </w:rPr>
        <w:t>- обеспечение деятельности подведомственных учреждений по развитию библиотечного дела – 16 300,3 тыс. рублей (фонд оплаты труда – 13 640,3 тыс. рублей),</w:t>
      </w:r>
    </w:p>
    <w:p>
      <w:pPr>
        <w:pStyle w:val="Style15"/>
        <w:spacing w:lineRule="auto" w:line="276"/>
        <w:ind w:left="0" w:firstLine="709"/>
        <w:jc w:val="both"/>
        <w:rPr/>
      </w:pPr>
      <w:r>
        <w:rPr>
          <w:b w:val="false"/>
          <w:sz w:val="26"/>
          <w:szCs w:val="26"/>
        </w:rPr>
        <w:t>- обеспечение деятельности подведомственных учреждений по развитию музейной деятельности   - 4 451,4 тыс. рублей (фонд оплаты труда 3 416,4 тыс. рублей),</w:t>
      </w:r>
    </w:p>
    <w:p>
      <w:pPr>
        <w:pStyle w:val="Style15"/>
        <w:spacing w:lineRule="auto" w:line="276"/>
        <w:ind w:left="0" w:firstLine="709"/>
        <w:jc w:val="both"/>
        <w:rPr/>
      </w:pPr>
      <w:r>
        <w:rPr>
          <w:b w:val="false"/>
          <w:sz w:val="26"/>
          <w:szCs w:val="26"/>
        </w:rPr>
        <w:t>- обеспечение деятельности учреждений по организации обслуживания – 24 641,7 тыс. рублей (фонд оплаты труда – 23 231,7 тыс. рублей),</w:t>
      </w:r>
    </w:p>
    <w:p>
      <w:pPr>
        <w:pStyle w:val="Style15"/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ежемесячные выплаты стимулирующего характера работникам муниципальных библиотек, музеев и культурно-досуговых учреждений – 4 607,0 тыс. рублей (средства областного бюджета – 3 685,6 тыс. рублей)</w:t>
      </w:r>
    </w:p>
    <w:p>
      <w:pPr>
        <w:pStyle w:val="Normal"/>
        <w:tabs>
          <w:tab w:val="clear" w:pos="708"/>
          <w:tab w:val="left" w:pos="675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дпрограмма «Реализация государственной национальной политики на территории Мысковского городского округа» - 522,0 тыс. рублей.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b w:val="false"/>
          <w:sz w:val="26"/>
          <w:szCs w:val="26"/>
        </w:rPr>
        <w:t>Обеспечение безопасности населения Мысковского городского округа - 50,0 тыс. рублей, проведение мероприятий, направленных на профилактику наркомании и СПИДа.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b w:val="false"/>
          <w:bCs/>
          <w:sz w:val="26"/>
          <w:szCs w:val="26"/>
        </w:rPr>
        <w:t>Реконструкция, капитальный и текущий ремонт объектов социальной сферы Мысковского городского округа – 2 431,2 тыс. рублей на ремонтные работы учреждений культуры Мысковского городского округа.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Доля расходов на культуру в общем объеме расходов составляет 4,6%.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0900 «Здравоохранение»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За счет средств местного бюджета предусмотрены расходы на реализацию муниципальных программ: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Обеспечение безопасности населения Мысковского городского округа» - 1 080,0 тыс. рублей проведение мероприятий, направленных на профилактику, предупреждение, раннее выявление ВИЧ/СПИД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- Развитие здравоохранения Мысковского городского округа - 4 000,0 тыс. руб. средства в рамках данной программы средства направляются на решение кадровой политики и создание условий для привлечения и закрепления медицинских специалистов.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Доля расходов на здравоохранение в общем объеме расходов составила 0,2 %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здел 10 «Социальная политика»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ind w:firstLine="708"/>
        <w:jc w:val="both"/>
        <w:rPr/>
      </w:pPr>
      <w:r>
        <w:rPr>
          <w:b w:val="false"/>
          <w:sz w:val="26"/>
          <w:szCs w:val="26"/>
        </w:rPr>
        <w:t>Расходы по разделу предусмотрены на 2024 год в сумме 294 000,2 тыс. руб., из них расходы за счет субвенций из областного бюджета 262 528,0 тыс. руб. за счет средств местного бюджета – 31 472,2 тыс. рублей.</w:t>
      </w:r>
    </w:p>
    <w:p>
      <w:pPr>
        <w:pStyle w:val="Normal"/>
        <w:spacing w:lineRule="auto" w:line="276"/>
        <w:ind w:firstLine="675"/>
        <w:jc w:val="both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 xml:space="preserve">По подразделу </w:t>
      </w:r>
      <w:r>
        <w:rPr>
          <w:iCs/>
          <w:sz w:val="26"/>
          <w:szCs w:val="26"/>
          <w:u w:val="single"/>
        </w:rPr>
        <w:t>01</w:t>
      </w:r>
      <w:r>
        <w:rPr>
          <w:iCs/>
          <w:sz w:val="26"/>
          <w:szCs w:val="26"/>
        </w:rPr>
        <w:t xml:space="preserve"> «Пенсионное обеспечение» </w:t>
      </w:r>
      <w:r>
        <w:rPr>
          <w:sz w:val="26"/>
          <w:szCs w:val="26"/>
        </w:rPr>
        <w:t xml:space="preserve">запланированы расходы в сумме 9 197,9 тыс. руб. на доплату к пенсиям муниципальным служащим. </w:t>
      </w:r>
    </w:p>
    <w:p>
      <w:pPr>
        <w:pStyle w:val="Normal"/>
        <w:spacing w:lineRule="auto" w:line="276"/>
        <w:ind w:firstLine="675"/>
        <w:jc w:val="both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 xml:space="preserve">По подразделу </w:t>
      </w:r>
      <w:r>
        <w:rPr>
          <w:iCs/>
          <w:sz w:val="26"/>
          <w:szCs w:val="26"/>
          <w:u w:val="single"/>
        </w:rPr>
        <w:t>02</w:t>
      </w:r>
      <w:r>
        <w:rPr>
          <w:iCs/>
          <w:sz w:val="26"/>
          <w:szCs w:val="26"/>
        </w:rPr>
        <w:t xml:space="preserve"> «Социальное обслуживание населения» </w:t>
      </w:r>
      <w:r>
        <w:rPr>
          <w:sz w:val="26"/>
          <w:szCs w:val="26"/>
        </w:rPr>
        <w:t xml:space="preserve">предусмотрены расходы на финансирование деятельности учреждений социальной поддержки и социального обслуживания, а также специализированных учреждений для несовершеннолетних – 110 561,7 тыс. руб. (в т.ч. за счет субвенции на обеспечение отдельных государственных полномочий – 103 386,9 тыс. руб., за счет платных услуг казенных учреждений – 7 174,8 тыс. руб.) 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 xml:space="preserve">По подразделу </w:t>
      </w:r>
      <w:r>
        <w:rPr>
          <w:iCs/>
          <w:sz w:val="26"/>
          <w:szCs w:val="26"/>
          <w:u w:val="single"/>
        </w:rPr>
        <w:t>03</w:t>
      </w:r>
      <w:r>
        <w:rPr>
          <w:iCs/>
          <w:sz w:val="26"/>
          <w:szCs w:val="26"/>
        </w:rPr>
        <w:t xml:space="preserve"> «Социальное обеспечение населения» и </w:t>
      </w:r>
      <w:r>
        <w:rPr>
          <w:iCs/>
          <w:sz w:val="26"/>
          <w:szCs w:val="26"/>
          <w:u w:val="single"/>
        </w:rPr>
        <w:t>подразделу 04</w:t>
      </w:r>
      <w:r>
        <w:rPr>
          <w:iCs/>
          <w:sz w:val="26"/>
          <w:szCs w:val="26"/>
        </w:rPr>
        <w:t xml:space="preserve"> «Охрана семьи и детства» </w:t>
      </w:r>
      <w:r>
        <w:rPr>
          <w:sz w:val="26"/>
          <w:szCs w:val="26"/>
        </w:rPr>
        <w:t>предусмотрены расходы в сумме 139 107,2 тыс. руб. в т.ч. за счет средств местного бюджета – 7 186,6 тыс. руб.: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муниципальная программа «Обеспечение жильем молодых семей на 2024 год» – 3499,9 тыс. руб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муниципальная программа «Повышение уровня социальной защиты населения Мысковского городского округа» 3 686,7 тыс. руб.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за счет субвенции на обеспечение отдельных государственных полномочий – 131 920,6 тыс. руб. 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По подразделу 06</w:t>
      </w:r>
      <w:r>
        <w:rPr>
          <w:sz w:val="26"/>
          <w:szCs w:val="26"/>
        </w:rPr>
        <w:t xml:space="preserve"> «Другие вопросы в области социальной политики» предусмотрены расходы в сумме 35 133,4 тыс. руб. в т.ч. средства областного бюджета 27 499,5 тыс. руб. на содержание Управление социальной защиты населения и создание системы долговременного ухода за гражданами пожилого возраста и инвалидами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Городские мероприятия в области социальной политики включают в себя расходы: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о муниципальной программе «Повышение уровня социальной защиты населения Мысковского городского округа» – 3 942,7 тыс. руб. 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 подпрограмме «Организация и проведение общегородских, праздничных, культурно-массовых мероприятий» МП «Эффективная муниципальная власть Мысковского городского округа» на обеспечение организации и проведение праздничных мероприятий на территории Мысковского городского округа– 3 500,0 тыс. руб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а реализацию мероприятий подпрограммы: «Развитие муниципальной службы» МП «Эффективная муниципальная власть Мысковского городского округа» - 191,2 тыс. рублей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Доля расходов на социальную политику от общего объема расходов бюджета составляет 10,1 %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11 «Физическая культура и спорт»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В данном разделе предусмотрены расходы в сумме 59 601,3 тыс. руб., в том числе:</w:t>
      </w:r>
    </w:p>
    <w:p>
      <w:pPr>
        <w:pStyle w:val="Style15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b w:val="false"/>
          <w:bCs/>
          <w:sz w:val="26"/>
          <w:szCs w:val="26"/>
        </w:rPr>
        <w:t>по муниципальной программе «Развитие физической культуры и спорта в Мысковском городском округе» - 56 268,3 тыс. рублей, в том числе:</w:t>
      </w:r>
    </w:p>
    <w:p>
      <w:pPr>
        <w:pStyle w:val="Style15"/>
        <w:spacing w:lineRule="auto" w:line="276"/>
        <w:ind w:left="0" w:firstLine="709"/>
        <w:jc w:val="both"/>
        <w:rPr/>
      </w:pPr>
      <w:r>
        <w:rPr>
          <w:b w:val="false"/>
          <w:bCs/>
          <w:sz w:val="26"/>
          <w:szCs w:val="26"/>
        </w:rPr>
        <w:t>- обеспечение деятельности подведомственных  организаций, реализующих дополнительные образовательные программы спортивной подготовки – 31 399,8 тыс. рублей (фонд оплаты труда – 27 034,9 тыс. рублей)</w:t>
      </w:r>
    </w:p>
    <w:p>
      <w:pPr>
        <w:pStyle w:val="Style15"/>
        <w:spacing w:lineRule="auto" w:line="276"/>
        <w:ind w:left="0" w:firstLine="709"/>
        <w:jc w:val="both"/>
        <w:rPr/>
      </w:pPr>
      <w:r>
        <w:rPr>
          <w:b w:val="false"/>
          <w:bCs/>
          <w:sz w:val="26"/>
          <w:szCs w:val="26"/>
        </w:rPr>
        <w:t>- обеспечение деятельности подведомственных учреждений на организацию занятий физической культурой и спортом на спортивных объектах города – 23 418,5 тыс. рублей (фонд оплаты труда – 17 769,9 тыс. рублей)</w:t>
      </w:r>
    </w:p>
    <w:p>
      <w:pPr>
        <w:pStyle w:val="Style15"/>
        <w:spacing w:lineRule="auto" w:line="276"/>
        <w:ind w:left="0" w:firstLine="709"/>
        <w:jc w:val="both"/>
        <w:rPr/>
      </w:pPr>
      <w:r>
        <w:rPr>
          <w:b w:val="false"/>
          <w:bCs/>
          <w:sz w:val="26"/>
          <w:szCs w:val="26"/>
        </w:rPr>
        <w:t>- мероприятия, направленные на  развитие физической культуры, массового спорта, пропаганду здорового образа жизни населения – 1 100,0 тыс. рублей</w:t>
      </w:r>
    </w:p>
    <w:p>
      <w:pPr>
        <w:pStyle w:val="Style15"/>
        <w:spacing w:lineRule="auto" w:line="276"/>
        <w:ind w:left="0" w:firstLine="709"/>
        <w:jc w:val="both"/>
        <w:rPr/>
      </w:pPr>
      <w:r>
        <w:rPr>
          <w:b w:val="false"/>
          <w:bCs/>
          <w:sz w:val="26"/>
          <w:szCs w:val="26"/>
        </w:rPr>
        <w:t>- организация и проведение спортивных, физкультурных (физкультурно-оздоровительных) мероприятий – 100,0 тыс. рублей</w:t>
      </w:r>
    </w:p>
    <w:p>
      <w:pPr>
        <w:pStyle w:val="Style15"/>
        <w:spacing w:lineRule="auto" w:line="276"/>
        <w:ind w:left="0" w:firstLine="709"/>
        <w:jc w:val="both"/>
        <w:rPr/>
      </w:pPr>
      <w:r>
        <w:rPr>
          <w:b w:val="false"/>
          <w:bCs/>
          <w:sz w:val="26"/>
          <w:szCs w:val="26"/>
        </w:rPr>
        <w:t>- мероприятия, направленные на продвижение Всероссийского физкультурно-спортивного комплекса  «Готов к труду и обороне» - 250,0 тыс. рублей.</w:t>
      </w:r>
    </w:p>
    <w:p>
      <w:pPr>
        <w:pStyle w:val="Style15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b w:val="false"/>
          <w:bCs/>
          <w:sz w:val="26"/>
          <w:szCs w:val="26"/>
        </w:rPr>
        <w:t>по муниципальной программе «Организация и проведение общественных и временных работ на территории Мысковского городского округа» – 895,0 тыс. рублей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675" w:leader="none"/>
        </w:tabs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 муниципальной программе «Реконструкция, капитальный и текущий ремонт объектов социальной сферы Мысковского городского округа» - 2438,0 тыс. рублей направлены на ремонт спортивных объектов Мысковского городского округа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Доля расходов на физическую культуру и спорт от общего объема расходов бюджета составляет 2%</w:t>
      </w:r>
    </w:p>
    <w:p>
      <w:pPr>
        <w:pStyle w:val="Normal"/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12 «Средства массовой информации»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В данном разделе предусмотрены расходы в рамках муниципальной программы «Информирование населения о деятельности органов местного самоуправления Мысковского городского округа» на предоставление субсидии на выполнение муниципального задания МАУ «Мыски Медиа» - 18 789,7 тыс. руб., в том числе на заработную плату расходы составят 13 604,7 тыс. руб.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Расходы в рамках муниципальной программы «Обеспечение безопасности населения Мысковского городского округа» - 10,0 тыс. рублей, участие в конкурсах журналистского мастерства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Расходы на средства массовой информации в общем объеме расходов составляют 0,6 %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13 «Обслуживание государственного и муниципального долга»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В данном разделе предусмотрены процентные платежи по муниципальному долгу – 1000,0 тыс. руб.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Расходы на обслуживание государственного и муниципального долга в общем объеме расходов составляют менее 0,1 %.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bCs/>
          <w:sz w:val="26"/>
          <w:szCs w:val="26"/>
        </w:rPr>
        <w:t>Дефицит бюджета</w:t>
      </w:r>
      <w:r>
        <w:rPr>
          <w:bCs/>
          <w:sz w:val="26"/>
          <w:szCs w:val="26"/>
        </w:rPr>
        <w:t xml:space="preserve"> Мысковского городского округа на 2024 год  бюджетом не предусмотрен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Кроме того  по состоянию на 01.01.2024 года объем муниципального долга составил 206 400,0 тыс. руб. (бюджетные кредиты полученные из областного бюджета, срок погашения которых заканчивается в 2029 год)</w:t>
      </w:r>
    </w:p>
    <w:p>
      <w:pPr>
        <w:pStyle w:val="Normal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sz w:val="26"/>
          <w:szCs w:val="26"/>
        </w:rPr>
        <w:t>Заместитель главы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sz w:val="26"/>
          <w:szCs w:val="26"/>
        </w:rPr>
        <w:t>Мысковского городского округа по финансам -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ачальник Финансового управления 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Мысковского городского округа                                                </w:t>
      </w: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ab/>
        <w:t xml:space="preserve">     О.В.Радченк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7"/>
      <w:type w:val="nextPage"/>
      <w:pgSz w:w="11906" w:h="16838"/>
      <w:pgMar w:left="1134" w:right="567" w:gutter="0" w:header="0" w:top="680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4"/>
        </w:tabs>
        <w:ind w:left="77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50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1"/>
      <w:numFmt w:val="decimal"/>
      <w:lvlText w:val="%1.%2."/>
      <w:lvlJc w:val="left"/>
      <w:pPr>
        <w:tabs>
          <w:tab w:val="num" w:pos="1215"/>
        </w:tabs>
        <w:ind w:left="121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65"/>
        </w:tabs>
        <w:ind w:left="25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060"/>
        </w:tabs>
        <w:ind w:left="30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70"/>
        </w:tabs>
        <w:ind w:left="47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5"/>
        </w:tabs>
        <w:ind w:left="52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21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center"/>
      <w:outlineLvl w:val="0"/>
    </w:pPr>
    <w:rPr>
      <w:b/>
      <w:spacing w:val="8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pacing w:val="8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pacing w:val="8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outlineLvl w:val="3"/>
    </w:pPr>
    <w:rPr>
      <w:spacing w:val="8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pacing w:val="8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8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b/>
      <w:spacing w:val="8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outlineLvl w:val="7"/>
    </w:pPr>
    <w:rPr>
      <w:b/>
      <w:spacing w:val="8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spacing w:val="8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pacing w:val="8"/>
      <w:sz w:val="28"/>
    </w:rPr>
  </w:style>
  <w:style w:type="character" w:styleId="2">
    <w:name w:val="Заголовок 2 Знак"/>
    <w:qFormat/>
    <w:rPr>
      <w:b/>
      <w:spacing w:val="8"/>
      <w:sz w:val="28"/>
    </w:rPr>
  </w:style>
  <w:style w:type="character" w:styleId="3">
    <w:name w:val="Заголовок 3 Знак"/>
    <w:qFormat/>
    <w:rPr>
      <w:b/>
      <w:spacing w:val="8"/>
      <w:sz w:val="28"/>
    </w:rPr>
  </w:style>
  <w:style w:type="character" w:styleId="4">
    <w:name w:val="Заголовок 4 Знак"/>
    <w:qFormat/>
    <w:rPr>
      <w:spacing w:val="8"/>
      <w:sz w:val="28"/>
    </w:rPr>
  </w:style>
  <w:style w:type="character" w:styleId="5">
    <w:name w:val="Заголовок 5 Знак"/>
    <w:qFormat/>
    <w:rPr>
      <w:spacing w:val="8"/>
      <w:sz w:val="28"/>
    </w:rPr>
  </w:style>
  <w:style w:type="character" w:styleId="6">
    <w:name w:val="Заголовок 6 Знак"/>
    <w:qFormat/>
    <w:rPr>
      <w:b/>
      <w:spacing w:val="8"/>
      <w:sz w:val="28"/>
    </w:rPr>
  </w:style>
  <w:style w:type="character" w:styleId="7">
    <w:name w:val="Заголовок 7 Знак"/>
    <w:qFormat/>
    <w:rPr>
      <w:b/>
      <w:spacing w:val="8"/>
      <w:sz w:val="28"/>
    </w:rPr>
  </w:style>
  <w:style w:type="character" w:styleId="8">
    <w:name w:val="Заголовок 8 Знак"/>
    <w:qFormat/>
    <w:rPr>
      <w:b/>
      <w:spacing w:val="8"/>
      <w:sz w:val="28"/>
    </w:rPr>
  </w:style>
  <w:style w:type="character" w:styleId="9">
    <w:name w:val="Заголовок 9 Знак"/>
    <w:qFormat/>
    <w:rPr>
      <w:bCs/>
      <w:spacing w:val="8"/>
      <w:sz w:val="28"/>
    </w:rPr>
  </w:style>
  <w:style w:type="character" w:styleId="Style6">
    <w:name w:val="Название Знак"/>
    <w:qFormat/>
    <w:rPr>
      <w:rFonts w:ascii="Arial" w:hAnsi="Arial" w:cs="Arial"/>
      <w:spacing w:val="8"/>
      <w:kern w:val="2"/>
      <w:sz w:val="32"/>
    </w:rPr>
  </w:style>
  <w:style w:type="character" w:styleId="Style7">
    <w:name w:val="Основной текст Знак"/>
    <w:qFormat/>
    <w:rPr>
      <w:b/>
      <w:spacing w:val="8"/>
    </w:rPr>
  </w:style>
  <w:style w:type="character" w:styleId="Style8">
    <w:name w:val="Основной текст с отступом Знак"/>
    <w:qFormat/>
    <w:rPr>
      <w:b/>
      <w:spacing w:val="8"/>
    </w:rPr>
  </w:style>
  <w:style w:type="character" w:styleId="Style9">
    <w:name w:val="Верхний колонтитул Знак"/>
    <w:qFormat/>
    <w:rPr>
      <w:b/>
      <w:spacing w:val="8"/>
    </w:rPr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b/>
      <w:spacing w:val="8"/>
      <w:sz w:val="28"/>
    </w:rPr>
  </w:style>
  <w:style w:type="character" w:styleId="31">
    <w:name w:val="Основной текст с отступом 3 Знак"/>
    <w:qFormat/>
    <w:rPr>
      <w:b/>
      <w:spacing w:val="8"/>
      <w:sz w:val="28"/>
    </w:rPr>
  </w:style>
  <w:style w:type="character" w:styleId="Style10">
    <w:name w:val="Нижний колонтитул Знак"/>
    <w:qFormat/>
    <w:rPr>
      <w:b/>
      <w:spacing w:val="8"/>
    </w:rPr>
  </w:style>
  <w:style w:type="character" w:styleId="22">
    <w:name w:val="Основной текст 2 Знак"/>
    <w:qFormat/>
    <w:rPr>
      <w:b/>
      <w:spacing w:val="8"/>
    </w:rPr>
  </w:style>
  <w:style w:type="character" w:styleId="32">
    <w:name w:val="Основной текст 3 Знак"/>
    <w:qFormat/>
    <w:rPr>
      <w:bCs/>
      <w:spacing w:val="8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spacing w:val="8"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b/>
      <w:spacing w:val="8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/>
      <w:spacing w:val="8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09"/>
    </w:pPr>
    <w:rPr>
      <w:b/>
      <w:spacing w:val="8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67"/>
    </w:pPr>
    <w:rPr>
      <w:b/>
      <w:spacing w:val="8"/>
      <w:sz w:val="28"/>
      <w:szCs w:val="20"/>
      <w:lang w:val="en-US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b/>
      <w:spacing w:val="8"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09"/>
    </w:pPr>
    <w:rPr>
      <w:b/>
      <w:spacing w:val="8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360"/>
      <w:ind w:left="566" w:hanging="283"/>
    </w:pPr>
    <w:rPr>
      <w:b/>
      <w:spacing w:val="8"/>
      <w:sz w:val="20"/>
      <w:szCs w:val="20"/>
    </w:rPr>
  </w:style>
  <w:style w:type="paragraph" w:styleId="Style12">
    <w:name w:val="Маркированный список"/>
    <w:basedOn w:val="Normal"/>
    <w:qFormat/>
    <w:pPr>
      <w:spacing w:lineRule="auto" w:line="360"/>
      <w:ind w:firstLine="567"/>
    </w:pPr>
    <w:rPr>
      <w:b/>
      <w:spacing w:val="8"/>
      <w:sz w:val="28"/>
      <w:szCs w:val="20"/>
    </w:rPr>
  </w:style>
  <w:style w:type="paragraph" w:styleId="25">
    <w:name w:val="Основной текст 2"/>
    <w:basedOn w:val="Normal"/>
    <w:qFormat/>
    <w:pPr>
      <w:spacing w:lineRule="auto" w:line="360"/>
      <w:jc w:val="center"/>
    </w:pPr>
    <w:rPr>
      <w:b/>
      <w:spacing w:val="8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bCs/>
      <w:spacing w:val="8"/>
      <w:sz w:val="28"/>
      <w:szCs w:val="20"/>
      <w:lang w:val="en-US"/>
    </w:rPr>
  </w:style>
  <w:style w:type="paragraph" w:styleId="Style13">
    <w:name w:val="Нумерованный абзац"/>
    <w:qFormat/>
    <w:pPr>
      <w:widowControl/>
      <w:numPr>
        <w:ilvl w:val="0"/>
        <w:numId w:val="8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360" w:before="0" w:after="0"/>
      <w:ind w:left="720" w:firstLine="709"/>
      <w:contextualSpacing/>
    </w:pPr>
    <w:rPr>
      <w:b/>
      <w:spacing w:val="8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0:42:00Z</dcterms:created>
  <dc:creator>Боровых Н.В.</dc:creator>
  <dc:description/>
  <cp:keywords/>
  <dc:language>en-US</dc:language>
  <cp:lastModifiedBy>doh_1</cp:lastModifiedBy>
  <cp:lastPrinted>2023-11-07T09:38:00Z</cp:lastPrinted>
  <dcterms:modified xsi:type="dcterms:W3CDTF">2023-11-07T02:50:00Z</dcterms:modified>
  <cp:revision>690</cp:revision>
  <dc:subject/>
  <dc:title>Пояснительная записка </dc:title>
</cp:coreProperties>
</file>