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709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6375</wp:posOffset>
            </wp:positionH>
            <wp:positionV relativeFrom="paragraph">
              <wp:posOffset>-513715</wp:posOffset>
            </wp:positionV>
            <wp:extent cx="528320" cy="689610"/>
            <wp:effectExtent l="0" t="0" r="0" b="0"/>
            <wp:wrapNone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</w:t>
      </w:r>
      <w:r>
        <w:rPr>
          <w:b/>
          <w:szCs w:val="24"/>
        </w:rPr>
        <w:t>Российская Федерация                                          Проект</w:t>
      </w:r>
    </w:p>
    <w:p>
      <w:pPr>
        <w:pStyle w:val="Normal"/>
        <w:spacing w:lineRule="auto" w:line="240" w:before="0" w:after="0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Кемеровская область - Кузб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Мысковский городской окру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spacing w:lineRule="auto" w:line="240" w:before="0" w:after="0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pacing w:before="0" w:after="0"/>
        <w:ind w:right="-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от </w:t>
      </w:r>
      <w:r>
        <w:rPr>
          <w:b/>
          <w:szCs w:val="24"/>
          <w:u w:val="single"/>
          <w:lang w:val="en-US"/>
        </w:rPr>
        <w:t xml:space="preserve">  </w:t>
      </w:r>
      <w:r>
        <w:rPr>
          <w:b/>
          <w:szCs w:val="24"/>
          <w:u w:val="single"/>
        </w:rPr>
        <w:t>октября 2024 г. № -н</w:t>
      </w:r>
    </w:p>
    <w:p>
      <w:pPr>
        <w:pStyle w:val="11"/>
        <w:spacing w:before="0" w:after="0"/>
        <w:ind w:right="-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  <w:b/>
          <w:b/>
          <w:bCs/>
          <w:szCs w:val="24"/>
        </w:rPr>
      </w:pPr>
      <w:r>
        <w:rPr>
          <w:b/>
          <w:szCs w:val="24"/>
        </w:rPr>
        <w:t>О внесении изменений в решение Совета народных депутатов Мысковского городского округа от 24.06.2020 № 46-н «</w:t>
      </w:r>
      <w:r>
        <w:rPr>
          <w:rFonts w:eastAsia="SimSun;宋体"/>
          <w:b/>
          <w:bCs/>
          <w:szCs w:val="24"/>
        </w:rPr>
        <w:t>Об утверждении Порядка переселения граждан из жилых помещений и изъятия нежилых помещений, расположенных в многоквартирном доме, признанном в установленном порядке аварийным и подлежащим сносу, на территории Мысковского городского округа</w:t>
      </w:r>
      <w:r>
        <w:rPr>
          <w:szCs w:val="24"/>
        </w:rPr>
        <w:t>»</w:t>
      </w:r>
    </w:p>
    <w:p>
      <w:pPr>
        <w:pStyle w:val="ConsPlusTitle"/>
        <w:ind w:right="-1" w:hanging="0"/>
        <w:jc w:val="center"/>
        <w:rPr>
          <w:rFonts w:eastAsia="SimSun;宋体"/>
          <w:b w:val="false"/>
          <w:b w:val="false"/>
          <w:bCs/>
          <w:szCs w:val="24"/>
        </w:rPr>
      </w:pPr>
      <w:r>
        <w:rPr>
          <w:rFonts w:eastAsia="SimSun;宋体"/>
          <w:b w:val="false"/>
          <w:bCs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right="-1" w:firstLine="709"/>
        <w:jc w:val="right"/>
        <w:rPr>
          <w:b/>
          <w:b/>
          <w:szCs w:val="24"/>
        </w:rPr>
      </w:pPr>
      <w:r>
        <w:rPr>
          <w:szCs w:val="24"/>
        </w:rPr>
        <w:t>Принято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right="-1" w:firstLine="709"/>
        <w:jc w:val="right"/>
        <w:rPr>
          <w:b/>
          <w:b/>
          <w:szCs w:val="24"/>
        </w:rPr>
      </w:pPr>
      <w:r>
        <w:rPr>
          <w:szCs w:val="24"/>
        </w:rPr>
        <w:t>Советом народных депутатов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right="-1" w:firstLine="709"/>
        <w:jc w:val="right"/>
        <w:rPr>
          <w:b/>
          <w:b/>
          <w:szCs w:val="24"/>
        </w:rPr>
      </w:pPr>
      <w:r>
        <w:rPr>
          <w:szCs w:val="24"/>
        </w:rPr>
        <w:t>Мысковского городского округа</w:t>
      </w:r>
    </w:p>
    <w:p>
      <w:pPr>
        <w:pStyle w:val="Normal1"/>
        <w:spacing w:before="0" w:after="0"/>
        <w:ind w:right="-1" w:firstLine="709"/>
        <w:jc w:val="right"/>
        <w:rPr/>
      </w:pPr>
      <w:r>
        <w:rPr>
          <w:szCs w:val="24"/>
        </w:rPr>
        <w:t xml:space="preserve">15 октября 2024 года </w:t>
      </w:r>
    </w:p>
    <w:p>
      <w:pPr>
        <w:pStyle w:val="Normal1"/>
        <w:spacing w:before="0" w:after="0"/>
        <w:ind w:right="-1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еме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руководствуясь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Мысковского городского округа, Совет народных депутатов Мысковского городского округа  </w:t>
      </w:r>
    </w:p>
    <w:p>
      <w:pPr>
        <w:pStyle w:val="Normal1"/>
        <w:spacing w:before="0" w:after="0"/>
        <w:ind w:right="-1" w:firstLine="709"/>
        <w:rPr>
          <w:b/>
          <w:b/>
          <w:szCs w:val="24"/>
        </w:rPr>
      </w:pPr>
      <w:r>
        <w:rPr>
          <w:b/>
          <w:szCs w:val="24"/>
        </w:rPr>
        <w:t>р е ш и л:</w:t>
      </w:r>
    </w:p>
    <w:p>
      <w:pPr>
        <w:pStyle w:val="Normal1"/>
        <w:spacing w:before="0" w:after="0"/>
        <w:ind w:right="-1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1. Внести в Приложения № 2, 3, 4, 6 к </w:t>
      </w:r>
      <w:r>
        <w:rPr>
          <w:rFonts w:eastAsia="SimSun;宋体"/>
          <w:bCs/>
          <w:szCs w:val="24"/>
        </w:rPr>
        <w:t>Порядку переселения граждан из жилых помещений и изъятия нежилых помещений, расположенных в многоквартирном доме, признанном в установленном порядке аварийным и подлежащим сносу, на территории Мысковского городского округа</w:t>
      </w:r>
      <w:r>
        <w:rPr>
          <w:szCs w:val="24"/>
        </w:rPr>
        <w:t>, утвержденному решением Совета народных депутатов Мысковского городского округа от 24.06.2020 № 46-н изменения, изложив их в новой редакции, согласно приложению к настоящему решению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709"/>
        <w:jc w:val="both"/>
        <w:rPr/>
      </w:pPr>
      <w:r>
        <w:rPr>
          <w:szCs w:val="24"/>
        </w:rPr>
        <w:t>2. Настоящее решение направить главе Мысковского городского округа для подписания обнаро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3. Настоящее решение вступает в силу на следующий день после его официального обнародования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709"/>
        <w:jc w:val="both"/>
        <w:rPr>
          <w:szCs w:val="24"/>
        </w:rPr>
      </w:pPr>
      <w:r>
        <w:rPr>
          <w:szCs w:val="24"/>
        </w:rPr>
        <w:t xml:space="preserve">4. Контроль за исполнением настоящего решения возложить </w:t>
      </w:r>
      <w:r>
        <w:rPr>
          <w:color w:val="000000"/>
          <w:szCs w:val="24"/>
        </w:rPr>
        <w:t>на комитет Совета народных депутатов Мысковского городского округа по развитию местного самоуправления и безопасности, администрацию Мысковского городского округа.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1" w:hanging="0"/>
        <w:rPr/>
      </w:pPr>
      <w:r>
        <w:rPr>
          <w:b/>
          <w:szCs w:val="24"/>
        </w:rPr>
        <w:t>Председатель Совета народных депутатов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1" w:hanging="0"/>
        <w:rPr/>
      </w:pPr>
      <w:r>
        <w:rPr>
          <w:b/>
          <w:szCs w:val="24"/>
        </w:rPr>
        <w:t>Мысковского городского округа                                                                        А.Б. Архипов</w:t>
      </w:r>
    </w:p>
    <w:p>
      <w:pPr>
        <w:pStyle w:val="Heading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о. г</w:t>
      </w:r>
      <w:r>
        <w:rPr>
          <w:rFonts w:cs="Times New Roman" w:ascii="Times New Roman" w:hAnsi="Times New Roman"/>
          <w:sz w:val="24"/>
          <w:szCs w:val="24"/>
        </w:rPr>
        <w:t>ла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Мысковского городского округа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Е.В. </w:t>
      </w:r>
      <w:bookmarkStart w:id="0" w:name="Par1055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Капра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ru-RU"/>
        </w:rPr>
      </w:pPr>
      <w:r>
        <w:rPr>
          <w:rFonts w:eastAsia="SimSun;宋体" w:cs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SimSun;宋体"/>
          <w:b/>
          <w:b/>
          <w:bCs/>
          <w:szCs w:val="24"/>
        </w:rPr>
      </w:pPr>
      <w:r>
        <w:rPr>
          <w:rFonts w:eastAsia="SimSun;宋体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SimSun;宋体"/>
          <w:b/>
          <w:b/>
          <w:bCs/>
          <w:szCs w:val="24"/>
        </w:rPr>
      </w:pPr>
      <w:r>
        <w:rPr>
          <w:rFonts w:eastAsia="SimSun;宋体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SimSun;宋体"/>
          <w:b/>
          <w:bCs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SimSun;宋体"/>
          <w:b/>
          <w:b/>
          <w:bCs/>
          <w:szCs w:val="24"/>
        </w:rPr>
      </w:pPr>
      <w:r>
        <w:rPr>
          <w:rFonts w:eastAsia="SimSun;宋体"/>
          <w:b/>
          <w:bCs/>
          <w:szCs w:val="24"/>
        </w:rPr>
        <w:t>к решению Совета народных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SimSun;宋体"/>
          <w:b/>
          <w:b/>
          <w:bCs/>
          <w:szCs w:val="24"/>
        </w:rPr>
      </w:pPr>
      <w:r>
        <w:rPr>
          <w:rFonts w:eastAsia="SimSun;宋体"/>
          <w:b/>
          <w:bCs/>
          <w:szCs w:val="24"/>
        </w:rPr>
        <w:t>Мысковского городск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SimSun;宋体"/>
          <w:b/>
          <w:b/>
          <w:bCs/>
          <w:szCs w:val="24"/>
        </w:rPr>
      </w:pPr>
      <w:r>
        <w:rPr>
          <w:rFonts w:eastAsia="SimSun;宋体"/>
          <w:b/>
          <w:bCs/>
          <w:szCs w:val="24"/>
        </w:rPr>
        <w:t>от ______2024 г. № __-н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переселения граждан из жилых помещен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и изъятия нежилых помещений, расположенных в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ом доме, признанном в установленном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ке аварийным и подлежащим сносу,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ысковского городск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УВЕДОМЛ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/>
          <w:szCs w:val="24"/>
          <w:lang w:eastAsia="en-US"/>
        </w:rPr>
        <w:t>(для нанимателя жилого помещения)</w:t>
      </w:r>
    </w:p>
    <w:p>
      <w:pPr>
        <w:pStyle w:val="Normal"/>
        <w:autoSpaceDE w:val="false"/>
        <w:ind w:firstLine="708"/>
        <w:jc w:val="center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Calibri"/>
          <w:szCs w:val="24"/>
          <w:u w:val="single"/>
          <w:lang w:eastAsia="en-US"/>
        </w:rPr>
        <w:t>Уважаемый(ая)</w:t>
      </w:r>
      <w:r>
        <w:rPr>
          <w:rFonts w:eastAsia="Calibri"/>
          <w:szCs w:val="24"/>
          <w:lang w:eastAsia="en-US"/>
        </w:rPr>
        <w:t xml:space="preserve">________________________________! </w:t>
      </w:r>
    </w:p>
    <w:p>
      <w:pPr>
        <w:pStyle w:val="Normal"/>
        <w:spacing w:lineRule="auto" w:line="240" w:before="0" w:after="0"/>
        <w:ind w:firstLine="708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 xml:space="preserve">Настоящим уведомляем Вас, что многоквартирный дом, в котором Вы являетесь нанимателем жилого помещения, признан аварийным и  подлежащим сносу на основании: </w:t>
      </w:r>
      <w:r>
        <w:rPr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sz w:val="18"/>
          <w:szCs w:val="18"/>
          <w:lang w:eastAsia="en-US"/>
        </w:rPr>
        <w:t>(реквизиты заключения межведомственной комисс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_____________________________________________________________________________</w:t>
      </w:r>
      <w:r>
        <w:rPr>
          <w:rFonts w:eastAsia="Calibri"/>
          <w:sz w:val="18"/>
          <w:szCs w:val="18"/>
          <w:lang w:eastAsia="en-US"/>
        </w:rPr>
        <w:t xml:space="preserve"> (реквизиты правового акта администрации Мысковского городского округ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/>
          <w:sz w:val="18"/>
          <w:szCs w:val="18"/>
          <w:lang w:eastAsia="en-US"/>
        </w:rPr>
        <w:t>о признании многоквартирного дома аварийным и подлежащим сносу или реконструкции)</w:t>
      </w:r>
    </w:p>
    <w:p>
      <w:pPr>
        <w:pStyle w:val="Normal"/>
        <w:autoSpaceDE w:val="false"/>
        <w:spacing w:before="0" w:after="0"/>
        <w:ind w:firstLine="709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Calibri"/>
          <w:szCs w:val="24"/>
          <w:lang w:eastAsia="en-US"/>
        </w:rPr>
        <w:t xml:space="preserve">Вы являетесь нанимателем жилого помещения по адресу: _____________________________________________________________________________ квартира _________________________________ </w:t>
      </w:r>
      <w:r>
        <w:rPr>
          <w:rFonts w:eastAsia="Calibri"/>
          <w:szCs w:val="24"/>
          <w:lang w:val="en-US" w:eastAsia="en-US"/>
        </w:rPr>
        <w:t>S</w:t>
      </w:r>
      <w:r>
        <w:rPr>
          <w:rFonts w:eastAsia="Calibri"/>
          <w:szCs w:val="24"/>
          <w:lang w:eastAsia="en-US"/>
        </w:rPr>
        <w:t xml:space="preserve">общ.______________________________   </w:t>
      </w:r>
    </w:p>
    <w:p>
      <w:pPr>
        <w:pStyle w:val="Normal"/>
        <w:spacing w:before="0" w:after="0"/>
        <w:ind w:firstLine="709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</w:t>
      </w:r>
      <w:r>
        <w:rPr>
          <w:rFonts w:eastAsia="Calibri"/>
          <w:sz w:val="18"/>
          <w:szCs w:val="18"/>
          <w:lang w:eastAsia="en-US"/>
        </w:rPr>
        <w:t>(вид жилого помещения, адрес жилого помещения, общая площадь жилого  помещен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едлагаем Вам в срочном порядке рассмотреть вопрос об отселении из аварийного жилого помещения в жилое помещение маневренного фонда Мысков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ам необходимо в срок до ________ г. обратиться с заявлением о выделении Вам жилого помещения маневренного фонда в </w:t>
      </w:r>
      <w:r>
        <w:rPr>
          <w:rFonts w:cs="Times New Roman" w:ascii="Times New Roman" w:hAnsi="Times New Roman"/>
          <w:sz w:val="24"/>
          <w:szCs w:val="24"/>
        </w:rPr>
        <w:t>отдел по жилищным вопросам администрации Мысковского городского округа по адресу _______________________________, контактный телефон 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 обращения Вами в отдел по жилищным вопросам администрации Мысковского городского округа до указанного срока, данное действие будет рассмотрено как отказ от отселения в маневренный фонд Мысков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ебе иметь следующие документы (с копиям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удостоверяющие личности нанимателя (представителя нанимателя) жилого поме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занимаемое жилое помещение (договор, ордер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у о составе семьи (если нанимателем является физическое лиц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полномочия представителя нанимателя жилого пом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й паспорт на жилое помещ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жилищным вопросам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ысковского городского округа           ____________        ______________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(фамилия, инициалы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переселения граждан из жилых помещений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зъятия нежилых помещений, расположенных 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многоквартирном доме, признанном в установленном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ке аварийным и подлежащим сносу,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ысковского городск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УВЕДОМ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/>
          <w:b/>
          <w:szCs w:val="24"/>
          <w:lang w:eastAsia="en-US"/>
        </w:rPr>
      </w:pPr>
      <w:r>
        <w:rPr>
          <w:szCs w:val="24"/>
        </w:rPr>
        <w:t>(для собственника жилого помещения)</w:t>
      </w:r>
    </w:p>
    <w:p>
      <w:pPr>
        <w:pStyle w:val="Normal"/>
        <w:autoSpaceDE w:val="false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autoSpaceDE w:val="false"/>
        <w:ind w:firstLine="708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Уважаемый(ая)</w:t>
      </w:r>
      <w:r>
        <w:rPr>
          <w:rFonts w:eastAsia="Calibri"/>
          <w:szCs w:val="24"/>
          <w:lang w:eastAsia="en-US"/>
        </w:rPr>
        <w:t>_________________________________ !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24"/>
        </w:rPr>
      </w:pPr>
      <w:r>
        <w:rPr>
          <w:rFonts w:eastAsia="Calibri"/>
          <w:szCs w:val="24"/>
          <w:lang w:eastAsia="en-US"/>
        </w:rPr>
        <w:t xml:space="preserve">Настоящим уведомляем Вас, что многоквартирный дом, в котором Вы являетесь собственником жилого помещения, признан аварийным и подлежащим сносу на основании: </w:t>
      </w:r>
      <w:r>
        <w:rPr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реквизиты заключения межведомственной комисс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_____________________________________________________________________________</w:t>
      </w:r>
      <w:r>
        <w:rPr>
          <w:rFonts w:eastAsia="Calibri"/>
          <w:sz w:val="18"/>
          <w:szCs w:val="18"/>
          <w:lang w:eastAsia="en-US"/>
        </w:rPr>
        <w:t xml:space="preserve"> (реквизиты правового акта администрации Мысковского городского округа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 признании многоквартирного дома аварийным и подлежащим сносу или реконструкции)</w:t>
      </w:r>
    </w:p>
    <w:p>
      <w:pPr>
        <w:pStyle w:val="Normal"/>
        <w:autoSpaceDE w:val="false"/>
        <w:spacing w:before="0" w:after="0"/>
        <w:ind w:firstLine="426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eastAsia="Calibri"/>
          <w:szCs w:val="24"/>
          <w:lang w:eastAsia="en-US"/>
        </w:rPr>
        <w:t xml:space="preserve">Вы являетесь собственником  жилого помещения по адресу: _____________________________________________________________________________ кв. _________________________________ </w:t>
      </w:r>
      <w:r>
        <w:rPr>
          <w:rFonts w:eastAsia="Calibri"/>
          <w:szCs w:val="24"/>
          <w:lang w:val="en-US" w:eastAsia="en-US"/>
        </w:rPr>
        <w:t>S</w:t>
      </w:r>
      <w:r>
        <w:rPr>
          <w:rFonts w:eastAsia="Calibri"/>
          <w:szCs w:val="24"/>
          <w:lang w:eastAsia="en-US"/>
        </w:rPr>
        <w:t xml:space="preserve">общ.___________________________________   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sz w:val="18"/>
          <w:szCs w:val="18"/>
          <w:lang w:eastAsia="en-US"/>
        </w:rPr>
        <w:t>(вид жилого помещения, адрес жилого помещения, общая площадь жилого  помещения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едлагаем Вам в срочном порядке рассмотреть вопрос об отселении из аварийного жилого помещения в жилое помещение маневренного фонда Мысков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ам необходимо в срок до ________ г. обратиться с заявлением о выделении Вам жилого помещения маневренного фонда в </w:t>
      </w:r>
      <w:r>
        <w:rPr>
          <w:rFonts w:cs="Times New Roman" w:ascii="Times New Roman" w:hAnsi="Times New Roman"/>
          <w:sz w:val="24"/>
          <w:szCs w:val="24"/>
        </w:rPr>
        <w:t>отдел по жилищным вопросам администрации  Мысковского городского округа по адресу _____________________________, контактный телефон 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 обращения Вами в отдел по жилищным вопросам администрации Мысковского городского округа до указанного срока, данное действие будет рассмотрено как отказ от отселения в маневренный фонд Мысковского городского округа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ебе иметь следующие документы (с копиям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удостоверяющие личности собственников (представителя собственника) жилого поме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занимаемое жилое помещение (выписка из ЕГРН, договор о приватизации, свидетельство о регистрации права собственн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у о составе семьи (если собственником является физическое лиц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полномочия представителя собственника жилого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й паспорт на жилое помеще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жилищным вопросам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ысковского городского округа           ____________        ______________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(фамилия, инициалы)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переселения граждан из жилых помещений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зъятия нежилых помещений, расположенных в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ом доме, признанном в установленно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орядке аварийным и подлежащим сносу,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ысковского городск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чальнику отдел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илищным вопросам администрации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ю Комитета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управлению муниципальным имуществом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)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физических лиц: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__________ выдан 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________ _____ г.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 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 _______________;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,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нахождения: 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 лице ___________________________,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ФИ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__________ выдан 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________ _____ г.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 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 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350"/>
      <w:bookmarkEnd w:id="1"/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инятом решении собственника помещения в многоквартирн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е аварийного жилищного фонд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, что я являюсь собственником помещения в многоквартирном доме аварийного жилищного фонда, расположенном по адресу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характеристику помещения: одно-, двух-, трехкомнатная квартира, комната; размер общей площад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(указать сведения о документе, подтверждающем право собственности, его реквизиты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выбираю следующий способ переселения из занимаемого на праве собственности жилого помещения (обеспечения имущественных прав) (поставить галочку в квадрате около выбранного способа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980</wp:posOffset>
                </wp:positionH>
                <wp:positionV relativeFrom="paragraph">
                  <wp:posOffset>137160</wp:posOffset>
                </wp:positionV>
                <wp:extent cx="477520" cy="3733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37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4pt;margin-top:10.8pt;width:37.55pt;height:2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9"/>
          <w:tab w:val="left" w:pos="20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20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. путем выкупа помещ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80</wp:posOffset>
                </wp:positionH>
                <wp:positionV relativeFrom="paragraph">
                  <wp:posOffset>41275</wp:posOffset>
                </wp:positionV>
                <wp:extent cx="477520" cy="3733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37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4pt;margin-top:3.25pt;width:37.55pt;height:2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путем предоставления другого, жилого помещения с зачетом его стоимости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 определении размера возмещения за изымаемое жилое помещен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отказываюсь от сноса дома собственными силами и использования земельного участка, расположенного под многоквартирным домом аварийного жилищного фонд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веренные копии правоустанавливающих документов на занимаемое помещение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я документа, удостоверяющего личность заявителя (представителя заявителя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удостоверяющий полномочия представителя собственник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правку о зарегистрированных лицах  в жилом помещени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ригинал технического паспорта  на жилое помещение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бственником помещения является юридическое лицо (индивидуальный предприниматель), дополнительно к заявлению прилагаю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редительные документы (с копиями) (для юридических лиц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идетельство о государственной регистрации (с копией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идетельство о постановке на учет в налоговом органе (с копией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ость представленных мной сведений подтверждаю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м также даю свое согласие на проверку отделу по жилищным вопросам администрации Мысковского городского округа/ Комитету по управлению муниципальным имуществом Мысковского городского округа представленных к заявлению сведений, на обработку персональных данных, содержащихся в настоящем заявлении, то есть их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 ___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         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       (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кументы проверил и заявление принял:   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нициалы, подпись, должность)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/>
        <w:t>___________________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/>
        <w:t>Заявления подают все собственники помещения с указанием объекта и вида права каждого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одписывает собственник (представитель собственника) с расшифровкой подписи и указанием даты подачи заявления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6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 Порядку переселения граждан из жилых помещен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и изъятия нежилых помещений, расположенных в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ом доме, признанном в установленном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ке аварийным и подлежащим сносу,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ысков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Cs w:val="24"/>
        </w:rPr>
        <w:t>о выкупе жилого помещения, непригодного для проживания, признанного аварийным и подлежащим сносу, в связи с изъятием земельного участка для муниципальных нуж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color w:val="000000"/>
          <w:szCs w:val="24"/>
        </w:rPr>
        <w:t>г. Мыски                                                                              «___» ________ _______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4"/>
        </w:rPr>
      </w:pPr>
      <w:r>
        <w:rPr>
          <w:color w:val="000000"/>
          <w:szCs w:val="24"/>
        </w:rPr>
        <w:t xml:space="preserve">Мысковский городской округ в лице Комитета по управлению муниципальным имуществом  Мысковского городского округа в лице Председателя ________________________________________________________, действующего на основании постановления администрации Мысковского городского округа от </w:t>
      </w:r>
      <w:r>
        <w:rPr>
          <w:szCs w:val="24"/>
        </w:rPr>
        <w:t>__________________г. № __________________________________ и Положения о Комитете по управлению муниципальным имуществом Мысковского городского округа</w:t>
      </w:r>
      <w:r>
        <w:rPr>
          <w:color w:val="000000"/>
          <w:szCs w:val="24"/>
        </w:rPr>
        <w:t xml:space="preserve">, именуемое в дальнейшем - «КУМИ», и гражданин(ка): _____________________(Ф.И.О.) </w:t>
      </w:r>
      <w:r>
        <w:rPr>
          <w:szCs w:val="24"/>
        </w:rPr>
        <w:t xml:space="preserve"> зарегистрированного  по адресу: _______________ область,  г. __________, ул. ____________  д. _____________  кв. _______________,  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паспорт: серия: _____________    № ________  выдан: _______________________ от __________ г.,</w:t>
      </w:r>
      <w:r>
        <w:rPr>
          <w:szCs w:val="24"/>
        </w:rPr>
        <w:t xml:space="preserve">  </w:t>
      </w:r>
      <w:r>
        <w:rPr>
          <w:color w:val="000000"/>
          <w:szCs w:val="24"/>
        </w:rPr>
        <w:t>заключили настоящее соглашение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</w:rPr>
        <w:t xml:space="preserve">1. Жилое помещение изымается на основании постановления администрации  Мысковского городского округа от ___________ г. №_________-п, администрация Мысковского городского округа выкупает у Собственника (Сособственников) жилое помещение по адресу: Кемеровская область, г. Мыски, ул. ________________  д. ________   кв. _____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color w:val="FF0000"/>
          <w:szCs w:val="24"/>
        </w:rPr>
      </w:pPr>
      <w:r>
        <w:rPr>
          <w:szCs w:val="24"/>
        </w:rPr>
        <w:t xml:space="preserve">Кадастровый номер объекта: </w:t>
      </w:r>
      <w:r>
        <w:rPr>
          <w:color w:val="000000"/>
          <w:spacing w:val="2"/>
          <w:szCs w:val="24"/>
          <w:shd w:fill="FFFFFF" w:val="clear"/>
        </w:rPr>
        <w:t>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2. Указанное жилое помещение состоит из _____-х жилой(ых) комнат(ы) общей площадью   __________ 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color w:val="000000"/>
          <w:szCs w:val="24"/>
        </w:rPr>
        <w:t xml:space="preserve">3. Указанное жилое помещение принадлежит Собственнику (Сособственникам)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</w:t>
      </w:r>
      <w:r>
        <w:rPr>
          <w:color w:val="000000"/>
          <w:szCs w:val="24"/>
          <w:u w:val="single"/>
        </w:rPr>
        <w:t>(Ф.И.О.)</w:t>
      </w:r>
      <w:r>
        <w:rPr>
          <w:color w:val="000000"/>
          <w:szCs w:val="24"/>
        </w:rPr>
        <w:t xml:space="preserve">  на основании выписки из ЕГРН от _______ г. № КУВИ___________________________ регистрации права № _____________________________ от ____________ г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Вид права: 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color w:val="000000"/>
          <w:szCs w:val="24"/>
        </w:rPr>
        <w:t>До настоящего времени жилое помещение никому не продано, не подарено, не заложено, не обременено правами третьих лиц, в споре и под арестом (запрещением) не состоит. Судебного спора о нем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color w:val="000000"/>
          <w:szCs w:val="24"/>
        </w:rPr>
        <w:t xml:space="preserve">4. </w:t>
      </w:r>
      <w:r>
        <w:rPr>
          <w:bCs/>
          <w:szCs w:val="24"/>
        </w:rPr>
        <w:t xml:space="preserve">Собственник (Собственники) обязуются обеспечить снятие с регистрационного учета всех зарегистрированных в </w:t>
      </w:r>
      <w:r>
        <w:rPr>
          <w:iCs/>
          <w:szCs w:val="24"/>
        </w:rPr>
        <w:t>жилом помещении</w:t>
      </w:r>
      <w:r>
        <w:rPr>
          <w:bCs/>
          <w:szCs w:val="24"/>
        </w:rPr>
        <w:t xml:space="preserve"> лиц за 10 (десять) календарных дней до освобождения  </w:t>
      </w:r>
      <w:r>
        <w:rPr>
          <w:iCs/>
          <w:szCs w:val="24"/>
        </w:rPr>
        <w:t>жилого  помещения</w:t>
      </w:r>
      <w:r>
        <w:rPr>
          <w:bCs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5. Общий размер выкупной цены согласно произведенной оценке составляет _____________________________________________ (сумма прописью) рублей, __ копе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color w:val="000000"/>
          <w:szCs w:val="24"/>
        </w:rPr>
        <w:t>При определении выкупной цены жилого помещения в нее включены рыночная стоимость жилого помещения, а также все убытки, причиненные Собственнику (Сособственникам) жилого помещения его изъятием, включая убытки, которые он (они) несет(ут) в связи с изменением места проживания, временным пользованием иным жилым помещением до приобретения в собственность другого жилого помещения, переездом, поиском другого жилого помещения для приобретения права собственности на него, оформлением права собственности на другое жилое помещение, досрочным прекращением своих обязательств перед третьими лицами, в том числе упущенную вы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24"/>
        </w:rPr>
        <w:t>6. КУМИ уплачивает выкупную цену Собственнику (Сособственникам) в течение 90 дней с момента заключения настоящего соглашения на реквизиты Собственника, указанные в настоящем соглаш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7. Стороны договорились о том, что в соответствии с </w:t>
      </w:r>
      <w:hyperlink r:id="rId8">
        <w:r>
          <w:rPr>
            <w:rStyle w:val="InternetLink"/>
            <w:szCs w:val="24"/>
          </w:rPr>
          <w:t>п. 5 ст. 488</w:t>
        </w:r>
      </w:hyperlink>
      <w:r>
        <w:rPr>
          <w:szCs w:val="24"/>
        </w:rPr>
        <w:t xml:space="preserve"> Гражданского кодекса Российской Федерации право залога у Собственника на указанное жилое помещение не возника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color w:val="000000"/>
          <w:szCs w:val="24"/>
        </w:rPr>
        <w:t>8. Мысковский городской округ приобретает право собственности на указанное жилое помещение с момента государственной регистрации перехода права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color w:val="000000"/>
          <w:szCs w:val="24"/>
        </w:rPr>
        <w:t>9. Собственник (Сособственники), члены его (их) семьи освобождают жилое помещение в течение 6 месяцев с момента заключения настоящего соглашения. Жилое помещение передается по акту приема-сдачи жилого помещения с предоставлением справок об отсутствии задолженностей за жилищно-коммуна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24"/>
        </w:rPr>
        <w:t>10. Стороны подтверждают, что не лишены дееспособности, не состоят под опекой и попечительством, не страдают заболеваниями, препятствующими осознанию сути данного соглашения.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autoSpaceDE w:val="false"/>
        <w:spacing w:lineRule="auto" w:line="24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1. Настоящее соглашение вступает в силу с момента его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24"/>
        </w:rPr>
        <w:t>12. Настоящее соглашение заключено в ______-х экземплярах для регистрирующего орган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24"/>
        </w:rPr>
        <w:t>1. Заключение о техническом состоянии строительных констру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 Технический паспор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. Правоустанавливающий документ на жилое поме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4. Копию документа удостоверяющего личность правообла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24"/>
        </w:rPr>
        <w:t>5. Иные документы запрашиваемые Росреестр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454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обственник (ки):</w:t>
            </w:r>
          </w:p>
          <w:p>
            <w:pPr>
              <w:pStyle w:val="TextBody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.И.О.________________________________ зарегистрированный (ая)  по адресу: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  <w:p>
            <w:pPr>
              <w:pStyle w:val="TextBody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_____________________________________,  </w:t>
            </w:r>
          </w:p>
          <w:p>
            <w:pPr>
              <w:pStyle w:val="TextBody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аспорт: серия: ___________  № _________  Выдан: _______________________________ </w:t>
            </w:r>
          </w:p>
          <w:p>
            <w:pPr>
              <w:pStyle w:val="TextBody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 _____________ г.</w:t>
            </w:r>
          </w:p>
          <w:p>
            <w:pPr>
              <w:pStyle w:val="TextBody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банка: </w:t>
            </w:r>
          </w:p>
          <w:p>
            <w:pPr>
              <w:pStyle w:val="TextBody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_________________________ (Ф.И.О)</w:t>
            </w:r>
          </w:p>
        </w:tc>
        <w:tc>
          <w:tcPr>
            <w:tcW w:w="4678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>
                <w:trHeight w:val="812" w:hRule="atLeast"/>
              </w:trPr>
              <w:tc>
                <w:tcPr>
                  <w:tcW w:w="1018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72"/>
                  </w:tblGrid>
                  <w:tr>
                    <w:trPr>
                      <w:trHeight w:val="812" w:hRule="atLeast"/>
                    </w:trPr>
                    <w:tc>
                      <w:tcPr>
                        <w:tcW w:w="9972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Комитет по управлению муниципальным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имуществом Мысковского городского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/>
                        </w:pPr>
                        <w:r>
                          <w:rPr/>
                          <w:t>округа</w:t>
                        </w:r>
                      </w:p>
                      <w:p>
                        <w:pPr>
                          <w:pStyle w:val="Normal"/>
                          <w:rPr>
                            <w:rStyle w:val="InternetLink"/>
                            <w:color w:val="000000"/>
                            <w:spacing w:val="20"/>
                          </w:rPr>
                        </w:pPr>
                        <w:r>
                          <w:rPr>
                            <w:color w:val="000000"/>
                          </w:rPr>
                          <w:t>Реквизиты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Style w:val="InternetLink"/>
                            <w:color w:val="000000"/>
                            <w:spacing w:val="20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едседатель КУМИ Мысковского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color w:val="000000"/>
                          </w:rPr>
                          <w:t xml:space="preserve">городского округа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______________________(Ф.И.О)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.п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color w:val="000000"/>
                          </w:rPr>
                          <w:t>»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ОЯСНИТЕЛЬНА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>к проекту решения «</w:t>
      </w:r>
      <w:r>
        <w:rPr>
          <w:b/>
          <w:szCs w:val="24"/>
        </w:rPr>
        <w:t xml:space="preserve">О внесении изменений в решение Совета народных депутатов от 24 .06. 2020 № 46-н «Об утверждении порядка переселения граждан из жилых помещений и изъятия нежилых помещений, расположенных в многоквартирном доме, признанном в установленном порядке аварийным и подлежащим сносу, на территории Мысковского городского округа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sz w:val="28"/>
          <w:szCs w:val="28"/>
          <w:lang w:eastAsia="en-US"/>
        </w:rPr>
        <w:tab/>
        <w:t>Проект решения «</w:t>
      </w:r>
      <w:r>
        <w:rPr>
          <w:sz w:val="28"/>
          <w:szCs w:val="28"/>
        </w:rPr>
        <w:t xml:space="preserve">О внесении изменений в решение Совета народных депутатов от 24 .06. 2020 № 46-н «Об утверждении порядка переселения граждан из жилых помещений и изъятия нежилых помещений, расположенных в многоквартирном доме, признанном в установленном порядке аварийным и подлежащим сносу, на территории Мысковского городского округа» утвержденного решением Совета народных депутатов Мысковского городского округа от 24.06.2020 № 46-н» </w:t>
      </w:r>
      <w:r>
        <w:rPr>
          <w:rFonts w:eastAsia="Calibri"/>
          <w:sz w:val="28"/>
          <w:szCs w:val="28"/>
          <w:lang w:eastAsia="en-US"/>
        </w:rPr>
        <w:t xml:space="preserve">разработан в целях упорядочения работы администрации Мысковского городского округа и Комитета по управлению муниципальным имуществом Мысковского городского округа, в рамках </w:t>
      </w:r>
      <w:r>
        <w:rPr>
          <w:sz w:val="28"/>
          <w:szCs w:val="28"/>
        </w:rPr>
        <w:t>Федерального закона от 21.07.2007 № 185-ФЗ «О Фонде содействия реформированию жилищно-коммунального хозяйства»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185-ФЗ</w:t>
      </w:r>
      <w:r>
        <w:rPr>
          <w:rFonts w:eastAsia="Calibri"/>
          <w:sz w:val="28"/>
          <w:szCs w:val="26"/>
          <w:lang w:eastAsia="en-US"/>
        </w:rPr>
        <w:t xml:space="preserve">), </w:t>
      </w:r>
      <w:r>
        <w:rPr>
          <w:sz w:val="28"/>
          <w:szCs w:val="28"/>
        </w:rPr>
        <w:t xml:space="preserve">руководствуясь Гражданским </w:t>
      </w:r>
      <w:hyperlink r:id="rId9">
        <w:r>
          <w:rPr>
            <w:rStyle w:val="InternetLink"/>
            <w:sz w:val="28"/>
            <w:szCs w:val="28"/>
            <w:u w:val="singl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Жилищным </w:t>
      </w:r>
      <w:hyperlink r:id="rId10">
        <w:r>
          <w:rPr>
            <w:rStyle w:val="InternetLink"/>
            <w:sz w:val="28"/>
            <w:szCs w:val="28"/>
            <w:u w:val="singl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емельным </w:t>
      </w:r>
      <w:hyperlink r:id="rId11">
        <w:r>
          <w:rPr>
            <w:rStyle w:val="InternetLink"/>
            <w:sz w:val="28"/>
            <w:szCs w:val="28"/>
            <w:u w:val="single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12">
        <w:r>
          <w:rPr>
            <w:rStyle w:val="InternetLink"/>
            <w:sz w:val="28"/>
            <w:szCs w:val="28"/>
            <w:u w:val="singl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</w:t>
      </w:r>
      <w:hyperlink r:id="rId13">
        <w:r>
          <w:rPr>
            <w:rStyle w:val="InternetLink"/>
            <w:sz w:val="28"/>
            <w:szCs w:val="28"/>
            <w:u w:val="single"/>
          </w:rPr>
          <w:t>статьей 32</w:t>
        </w:r>
      </w:hyperlink>
      <w:r>
        <w:rPr>
          <w:sz w:val="28"/>
          <w:szCs w:val="28"/>
        </w:rPr>
        <w:t xml:space="preserve"> Устава Мысковского городского округа.</w:t>
      </w:r>
      <w:r>
        <w:rPr>
          <w:rFonts w:eastAsia="Calibri"/>
          <w:b/>
          <w:sz w:val="28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Согласно </w:t>
      </w:r>
      <w:r>
        <w:rPr>
          <w:bCs/>
          <w:sz w:val="28"/>
          <w:szCs w:val="28"/>
        </w:rPr>
        <w:t xml:space="preserve">Решения Совета народных депутатов от 24.06.2020 № 46-н «Об утверждении Порядка переселения граждан из жилых помещений и изъятия нежилых помещений, расположенных в многоквартирном доме, признанном в установленном порядке аварийным и подлежащим сносу на территории Мысковского городского округа», </w:t>
      </w:r>
      <w:r>
        <w:rPr>
          <w:sz w:val="28"/>
          <w:szCs w:val="28"/>
        </w:rPr>
        <w:t>администрация Мысковского городского округа - заключает с собственником жилого помещения аварийного жилищного фонда соглашение о выкупной цене и сроках ее выплаты, а Комитет по управлению муниципальным имуществом Мысковского городского округа (далее КУМИ МГО) -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>едет работу по изъятию земельных участков и жилых помещений, находящихся в многоквартирных домах признанных аварийными  в муниципальную собственнос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КУМИ МГО осуществляет учет имущества, находящегося в муниципальной казне, и осуществляет контроль за его сохранностью. Является органом, уполномоченным на управление и распоряжение земельными участками, находящимися в муниципальной собственности муниципального образования, а также земельными участками, на которые государственная собственность не разграниче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Постановлением администрации Мысковского городского округа от 31.10.2019 г. № 1667-п «Об уполномоченных органах» администрация Мысковского городского округа в лице главы МГО Тимофеева Е.В. уполномочивает КУМИ МГО в лице Кукиной Е.В. на заключение от имени администрации Мысковского городского округа соглашений о выкупной цене с собственниками жилых помещений аварийного жилищного фонда Мысковского городского окру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Финансирование программных мероприятий осуществляется за счет средств областного бюджета, с привлечением средств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pacing w:val="2"/>
          <w:sz w:val="28"/>
          <w:szCs w:val="28"/>
        </w:rPr>
        <w:t>Мысковским городским округом осуществлено полное исполнение п</w:t>
      </w:r>
      <w:r>
        <w:rPr>
          <w:bCs/>
          <w:sz w:val="28"/>
          <w:szCs w:val="28"/>
        </w:rPr>
        <w:t xml:space="preserve">рограммных мероприятий в рамках выделенных лимитов программы по переселению домов признанных в установленном порядке аварийными и подлежащими сносу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ие изменений в Решение Совета народных депутатов </w:t>
      </w:r>
      <w:r>
        <w:rPr>
          <w:sz w:val="28"/>
          <w:szCs w:val="28"/>
        </w:rPr>
        <w:t>от 24 .06. 2020 № 46-н «Об утверждении порядка переселения граждан из жилых помещений и изъятия нежилых помещений, расположенных в многоквартирном доме, признанном в установленном порядке аварийным и подлежащим сносу, на территории Мысковского городского округа» позволит проводить работу более объектив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Консультант-советник отдела по жилищным вопроса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инспектор муниципального жилищного контрол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администрации Мысковского городского округа                                 .В. Шкляр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szCs w:val="24"/>
          <w:highlight w:val="yellow"/>
        </w:rPr>
      </w:pPr>
      <w:r>
        <w:rPr>
          <w:rFonts w:eastAsia="Calibri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szCs w:val="24"/>
          <w:highlight w:val="yellow"/>
        </w:rPr>
      </w:pPr>
      <w:r>
        <w:rPr>
          <w:rFonts w:eastAsia="Calibri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SimSun;宋体"/>
          <w:b/>
          <w:b/>
          <w:color w:val="000000"/>
          <w:szCs w:val="24"/>
        </w:rPr>
      </w:pPr>
      <w:r>
        <w:rPr>
          <w:rFonts w:eastAsia="SimSun;宋体"/>
          <w:b/>
          <w:color w:val="000000"/>
          <w:szCs w:val="24"/>
        </w:rPr>
      </w:r>
    </w:p>
    <w:p>
      <w:pPr>
        <w:pStyle w:val="Normal"/>
        <w:rPr>
          <w:rFonts w:eastAsia="SimSun;宋体"/>
          <w:color w:val="000000"/>
          <w:szCs w:val="24"/>
        </w:rPr>
      </w:pPr>
      <w:r>
        <w:rPr>
          <w:rFonts w:eastAsia="SimSun;宋体"/>
          <w:color w:val="000000"/>
          <w:szCs w:val="24"/>
        </w:rPr>
      </w:r>
    </w:p>
    <w:p>
      <w:pPr>
        <w:pStyle w:val="Normal"/>
        <w:spacing w:before="6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425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alibri" w:hAnsi="Calibri" w:eastAsia="SimSun;宋体" w:cs="Calibri"/>
      <w:b/>
      <w:sz w:val="3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center"/>
      <w:outlineLvl w:val="4"/>
    </w:pPr>
    <w:rPr>
      <w:rFonts w:ascii="Calibri" w:hAnsi="Calibri" w:eastAsia="SimSun;宋体" w:cs="Calibri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36"/>
      <w:lang w:val="en-GB"/>
    </w:rPr>
  </w:style>
  <w:style w:type="character" w:styleId="5">
    <w:name w:val="Заголовок 5 Знак"/>
    <w:qFormat/>
    <w:rPr>
      <w:b/>
      <w:sz w:val="28"/>
      <w:lang w:val="en-GB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color w:val="000000"/>
      <w:sz w:val="24"/>
      <w:lang w:val="ru-RU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720"/>
      <w:jc w:val="both"/>
    </w:pPr>
    <w:rPr>
      <w:rFonts w:ascii="Calibri" w:hAnsi="Calibri" w:eastAsia="SimSun;宋体" w:cs="Calibri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SimSun;宋体" w:cs="Calibri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ubhead">
    <w:name w:val="Subhead"/>
    <w:qFormat/>
    <w:pPr>
      <w:widowControl w:val="false"/>
      <w:bidi w:val="0"/>
      <w:spacing w:before="72" w:after="72"/>
      <w:jc w:val="center"/>
    </w:pPr>
    <w:rPr>
      <w:rFonts w:ascii="Times New Roman" w:hAnsi="Times New Roman" w:eastAsia="Calibri" w:cs="Times New Roman"/>
      <w:b/>
      <w:color w:val="000000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C99F824B04121119620C0E0A35AB8C3DBC823E2CB4D6E4F73492C7018CA4AC05D8EF32F494200BBCE14F423CvAOBE" TargetMode="External"/><Relationship Id="rId4" Type="http://schemas.openxmlformats.org/officeDocument/2006/relationships/hyperlink" Target="consultantplus://offline/ref=E3C99F824B04121119620C0E0A35AB8C3DBF8F3B2DB2D6E4F73492C7018CA4AC05D8EF32F494200BBCE14F423CvAOBE" TargetMode="External"/><Relationship Id="rId5" Type="http://schemas.openxmlformats.org/officeDocument/2006/relationships/hyperlink" Target="consultantplus://offline/ref=E3C99F824B04121119620C0E0A35AB8C3DBF8F3A23B6D6E4F73492C7018CA4AC05D8EF32F494200BBCE14F423CvAOBE" TargetMode="External"/><Relationship Id="rId6" Type="http://schemas.openxmlformats.org/officeDocument/2006/relationships/hyperlink" Target="consultantplus://offline/ref=E3C99F824B04121119620C0E0A35AB8C3DBF8D372FBAD6E4F73492C7018CA4AC05D8EF32F494200BBCE14F423CvAOBE" TargetMode="External"/><Relationship Id="rId7" Type="http://schemas.openxmlformats.org/officeDocument/2006/relationships/hyperlink" Target="consultantplus://offline/ref=E3C99F824B041211196212031C59F4803EB6D4322FBAD4BBA36BC99A5685AEFB5097EE7CB2993F0BBDFC444135FCC9573CBF567C2BAEA1806C9E6FvDO5E" TargetMode="External"/><Relationship Id="rId8" Type="http://schemas.openxmlformats.org/officeDocument/2006/relationships/hyperlink" Target="consultantplus://offline/ref=3415AB2D5D7C8C797A7305F65E6A200008B0DCDEF50125D30753F85A06478B9946AD3F861CF91AC06D5DF21FC9FF66C00B1B4E03DA4EB4EFLC20B" TargetMode="External"/><Relationship Id="rId9" Type="http://schemas.openxmlformats.org/officeDocument/2006/relationships/hyperlink" Target="consultantplus://offline/ref=E3C99F824B04121119620C0E0A35AB8C3DBC823E2CB4D6E4F73492C7018CA4AC05D8EF32F494200BBCE14F423CvAOBE" TargetMode="External"/><Relationship Id="rId10" Type="http://schemas.openxmlformats.org/officeDocument/2006/relationships/hyperlink" Target="consultantplus://offline/ref=E3C99F824B04121119620C0E0A35AB8C3DBF8F3B2DB2D6E4F73492C7018CA4AC05D8EF32F494200BBCE14F423CvAOBE" TargetMode="External"/><Relationship Id="rId11" Type="http://schemas.openxmlformats.org/officeDocument/2006/relationships/hyperlink" Target="consultantplus://offline/ref=E3C99F824B04121119620C0E0A35AB8C3DBF8F3A23B6D6E4F73492C7018CA4AC05D8EF32F494200BBCE14F423CvAOBE" TargetMode="External"/><Relationship Id="rId12" Type="http://schemas.openxmlformats.org/officeDocument/2006/relationships/hyperlink" Target="consultantplus://offline/ref=E3C99F824B04121119620C0E0A35AB8C3DBF8D372FBAD6E4F73492C7018CA4AC05D8EF32F494200BBCE14F423CvAOBE" TargetMode="External"/><Relationship Id="rId13" Type="http://schemas.openxmlformats.org/officeDocument/2006/relationships/hyperlink" Target="consultantplus://offline/ref=E3C99F824B041211196212031C59F4803EB6D4322FBAD4BBA36BC99A5685AEFB5097EE7CB2993F0BBDFC444135FCC9573CBF567C2BAEA1806C9E6FvDO5E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2:28:00Z</dcterms:created>
  <dc:creator>user</dc:creator>
  <dc:description/>
  <cp:keywords/>
  <dc:language>en-US</dc:language>
  <cp:lastModifiedBy>Пользователь</cp:lastModifiedBy>
  <cp:lastPrinted>2024-10-11T18:11:00Z</cp:lastPrinted>
  <dcterms:modified xsi:type="dcterms:W3CDTF">2024-10-14T03:56:00Z</dcterms:modified>
  <cp:revision>50</cp:revision>
  <dc:subject/>
  <dc:title>ПРИМЕРНОЕ 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B2B9EB7CF4D8498C6F69A95982D07_12</vt:lpwstr>
  </property>
  <property fmtid="{D5CDD505-2E9C-101B-9397-08002B2CF9AE}" pid="3" name="KSOProductBuildVer">
    <vt:lpwstr>1049-12.2.0.13359</vt:lpwstr>
  </property>
</Properties>
</file>