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282575</wp:posOffset>
            </wp:positionV>
            <wp:extent cx="529590" cy="6877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/>
          <w:sz w:val="28"/>
          <w:szCs w:val="28"/>
        </w:rPr>
        <w:t>Проек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center" w:pos="4752" w:leader="none"/>
          <w:tab w:val="left" w:pos="8010" w:leader="none"/>
        </w:tabs>
        <w:kinsoku w:val="true"/>
        <w:overflowPunct w:val="true"/>
        <w:bidi w:val="0"/>
        <w:spacing w:lineRule="auto" w:line="240" w:before="0" w:after="0"/>
        <w:ind w:right="-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center" w:pos="4752" w:leader="none"/>
          <w:tab w:val="left" w:pos="8010" w:leader="none"/>
        </w:tabs>
        <w:kinsoku w:val="true"/>
        <w:overflowPunct w:val="true"/>
        <w:bidi w:val="0"/>
        <w:spacing w:lineRule="auto" w:line="240" w:before="0" w:after="0"/>
        <w:ind w:right="-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-6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емеровская область - Кузбас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right="-6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ий городской округ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right="-6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Мысков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right="-6" w:hanging="0"/>
        <w:jc w:val="center"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-5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2024 г. № -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-1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68299590"/>
      <w:bookmarkStart w:id="1" w:name="_Hlk168299133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тарифов на услуги, предоставляемые муниципальным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-1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ми и автономными дошкольными образовательными учреждениями Мысковского городского округ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м автономным учреждением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-1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Центр психолого-педагогической, медицинской и социальной помощ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right="-1" w:hanging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68299133"/>
      <w:r>
        <w:rPr>
          <w:rFonts w:cs="Times New Roman" w:ascii="Times New Roman" w:hAnsi="Times New Roman"/>
          <w:b/>
          <w:sz w:val="24"/>
          <w:szCs w:val="24"/>
        </w:rPr>
        <w:t>семье и ребенку «Развитие+»</w:t>
      </w:r>
      <w:bookmarkEnd w:id="2"/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0" w:leader="none"/>
        </w:tabs>
        <w:kinsoku w:val="true"/>
        <w:overflowPunct w:val="true"/>
        <w:bidi w:val="0"/>
        <w:spacing w:lineRule="auto" w:line="240" w:before="0" w:after="0"/>
        <w:ind w:firstLine="567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168299590"/>
      <w:bookmarkStart w:id="4" w:name="_Hlk168299590"/>
      <w:bookmarkEnd w:id="4"/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0" w:leader="none"/>
        </w:tabs>
        <w:kinsoku w:val="true"/>
        <w:overflowPunct w:val="true"/>
        <w:bidi w:val="0"/>
        <w:spacing w:lineRule="auto" w:line="240" w:before="0" w:after="0"/>
        <w:ind w:firstLine="567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0" w:leader="none"/>
        </w:tabs>
        <w:kinsoku w:val="true"/>
        <w:overflowPunct w:val="true"/>
        <w:bidi w:val="0"/>
        <w:spacing w:lineRule="auto" w:line="240" w:before="0" w:after="0"/>
        <w:ind w:firstLine="567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20" w:leader="none"/>
        </w:tabs>
        <w:kinsoku w:val="true"/>
        <w:overflowPunct w:val="true"/>
        <w:bidi w:val="0"/>
        <w:spacing w:lineRule="auto" w:line="240" w:before="0" w:after="0"/>
        <w:ind w:firstLine="567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1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righ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4 года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 w:before="0" w:after="0"/>
        <w:ind w:right="428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 w:before="0" w:after="0"/>
        <w:ind w:firstLine="7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bookmarkStart w:id="5" w:name="_Hlk168299566"/>
      <w:r>
        <w:rPr>
          <w:rFonts w:cs="Times New Roman" w:ascii="Times New Roman" w:hAnsi="Times New Roman"/>
          <w:sz w:val="24"/>
          <w:szCs w:val="24"/>
        </w:rPr>
        <w:t>В целях оказания платных услуг муниципальными бюджетными и  автономными дошкольными образовательными учреждениями Мысковского городского округа, муниципальным автономным учреждением «Центр психолого-педагогической, медицинской и социальной помощи семье и ребенку «Развитие+», 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руководствуясь пунктом 6 части 1 статьи 32 Устава Мысковского городского округа</w:t>
      </w:r>
      <w:bookmarkEnd w:id="5"/>
      <w:r>
        <w:rPr>
          <w:rFonts w:cs="Times New Roman" w:ascii="Times New Roman" w:hAnsi="Times New Roman"/>
          <w:sz w:val="24"/>
          <w:szCs w:val="24"/>
        </w:rPr>
        <w:t>, Совет народных депутатов Мысков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auto" w:line="240" w:before="0" w:after="0"/>
        <w:ind w:firstLine="70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9355" w:leader="none"/>
        </w:tabs>
        <w:kinsoku w:val="true"/>
        <w:overflowPunct w:val="true"/>
        <w:bidi w:val="0"/>
        <w:spacing w:lineRule="auto" w:line="240" w:before="0" w:after="0"/>
        <w:ind w:firstLine="70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-1" w:firstLine="7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тарифы на услуги, предоставляемые муниципальными бюджетными и автономными дошкольными образовательными учреждениями Мысковского городского округа, муниципальным автономным учреждением «Центр психолого-педагогической, медицинской и социальной помощи семье и ребенку «Развитие+» согласно приложе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-1" w:firstLine="7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народных депутатов Мысковского городского округа от 20.09.2016 № 60-н «</w:t>
      </w:r>
      <w:r>
        <w:rPr>
          <w:rFonts w:eastAsia="Times New Roman" w:cs="Times New Roman" w:ascii="Times New Roman" w:hAnsi="Times New Roman"/>
          <w:sz w:val="24"/>
          <w:szCs w:val="24"/>
        </w:rPr>
        <w:t>Об установлении тарифов на услуги, предоставляемые муниципальными бюджетными и автономными дошкольными образовательными учреждениями Мысковского городского округ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3</w:t>
      </w:r>
      <w:r>
        <w:rPr>
          <w:rFonts w:eastAsia="Calibri" w:cs="Times New Roman" w:ascii="Times New Roman" w:hAnsi="Times New Roman"/>
          <w:sz w:val="24"/>
          <w:szCs w:val="24"/>
        </w:rPr>
        <w:t>. 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Calibri" w:cs="Times New Roman" w:ascii="Times New Roman" w:hAnsi="Times New Roman"/>
          <w:sz w:val="24"/>
          <w:szCs w:val="24"/>
        </w:rPr>
        <w:t>. Настоящее решение вступает в силу на следующий день после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firstLine="7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онтроль за исполнением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его</w:t>
      </w:r>
      <w:r>
        <w:rPr>
          <w:rFonts w:cs="Times New Roman" w:ascii="Times New Roman" w:hAnsi="Times New Roman"/>
          <w:sz w:val="24"/>
          <w:szCs w:val="24"/>
        </w:rPr>
        <w:t xml:space="preserve"> решения возложить на комитет Совета народных депутатов Мысковского городского округа по развитию социальной сферы, администрацию Мысковского городского округа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firstLine="70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народных депутат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ого городского округа                                                                       А. Б. Архип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ысковского городского округа                                                          Е.В. Тимофе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firstLine="700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firstLine="700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народных депутат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firstLine="700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сков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ind w:firstLine="700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т     2024г. № -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АРИФЫ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А УСЛУГИ, ПРЕДОСТАВЛЯЕМЫЕ МУНИЦИПАЛЬНЫМИ БЮДЖЕТНЫМИ И АВТОНОМНЫМИ ДОШКОЛЬНЫМИ ОБРАЗОВАТЕЛЬНЫМИ УЧРЕЖДЕНИЯМИ МЫСКОВ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93"/>
        <w:gridCol w:w="1975"/>
        <w:gridCol w:w="1813"/>
        <w:gridCol w:w="1311"/>
      </w:tblGrid>
      <w:tr>
        <w:trPr>
          <w:trHeight w:val="110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услуг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240" w:right="-218" w:firstLine="19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предоставления (оказания) услуг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1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-6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-96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услуги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-96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-96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человек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ополнительных общеобразовательных общеразвивающих программ различной направленности (естественно-научной, туристско-краеведческой, технической, художественной, физкультурно-спортивной, социально-гуманитарной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1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-6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адемический ча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0 мин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учителя-логопеда, педагога-дефектолога, педагога-психоло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1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-6" w:hanging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адемический ча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30 мин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учителя-логопеда, педагога-дефектолога, педагога-психолог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17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1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-6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адемический час (30 мин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атральных и концертных постановок, развлекательных мероприятий, создание условий для творческой деятельности в области искусств и организации досуга дет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17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240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ова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15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-6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 мероприят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АРИФЫ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НА УСЛУГИ, ПРЕДОСТАВЛЯЕМЫЕ МУНИЦИПАЛЬНЫМ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center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ВТОНОМНЫМ УЧРЕЖДЕНИЕМ «ЦЕНТР ПСИХОЛОГО-ПЕДАГОГИЧЕСКОЙ, МЕДИЦИНСКОЙ И СОЦИАЛЬНОЙ ПОМОЩИ СЕМЬЕ И РЕБЕНКУ «РАЗВИТИЕ+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368"/>
        <w:gridCol w:w="1913"/>
        <w:gridCol w:w="1250"/>
        <w:gridCol w:w="1461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орма предоставлени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оказания) услуг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-72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708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-96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услуги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человека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огопедический масса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мину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сихологическая и логопедическая диагностика с выдачей заключ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 мину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сихолого-педагогическая экспертиза ребенка и детско-родительских отношений с выдачей заключения для су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дна усл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а продленного д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К (адаптивная физическая культура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мину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уги учителя-логопе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а-психолог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мину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708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708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 мину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  <w:t xml:space="preserve">к проекту решения Совета народных депутатов Мысковского городского округа </w:t>
      </w:r>
      <w:bookmarkStart w:id="6" w:name="_Hlk168299743"/>
      <w:r>
        <w:rPr>
          <w:rFonts w:eastAsia="Calibri" w:cs="Times New Roman"/>
          <w:b/>
          <w:sz w:val="24"/>
          <w:szCs w:val="24"/>
          <w:lang w:eastAsia="en-US"/>
        </w:rPr>
        <w:t xml:space="preserve">«Об установлении тарифов на услуги, предоставляемые муниципальными бюджетными и автономными дошкольными образовательными учреждениями Мысковского городского округа, </w:t>
      </w:r>
      <w:bookmarkStart w:id="7" w:name="_Hlk163720454"/>
      <w:r>
        <w:rPr>
          <w:rFonts w:eastAsia="Calibri" w:cs="Times New Roman"/>
          <w:b/>
          <w:sz w:val="24"/>
          <w:szCs w:val="24"/>
          <w:lang w:eastAsia="en-US"/>
        </w:rPr>
        <w:t>муниципальным автономным учреждением «Центр психолого-педагогической, медицинской и социальной помощи семье и ребенку «Развитие+»</w:t>
      </w:r>
      <w:bookmarkEnd w:id="6"/>
      <w:bookmarkEnd w:id="7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В соответствии с п. 4 ч. 1 ст. 17 Федерального закона от 06.10.2003 №</w:t>
      </w:r>
      <w:r>
        <w:rPr>
          <w:rFonts w:eastAsia="Calibri" w:cs="Times New Roman"/>
          <w:color w:val="000000"/>
          <w:sz w:val="24"/>
          <w:szCs w:val="24"/>
          <w:lang w:eastAsia="en-US"/>
        </w:rPr>
        <w:t>131-ФЗ «Об общих принципах организации местного самоуправления в Российской Федерации», органы местного самоуправления обладают полномочиями по решению вопросов установления тарифов на услуги, предоставляемые муниципальными предприятиями и учреждениями, путем принятия муниципаль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Согласно </w:t>
      </w:r>
      <w:r>
        <w:rPr>
          <w:rFonts w:eastAsia="Calibri" w:cs="Times New Roman"/>
          <w:sz w:val="24"/>
          <w:szCs w:val="24"/>
          <w:lang w:eastAsia="en-US"/>
        </w:rPr>
        <w:t>п. 6 ч. 1 ст. 32 Устава Мысковского городского округа</w:t>
      </w:r>
      <w:r>
        <w:rPr>
          <w:rFonts w:eastAsia="Calibri" w:cs="Times New Roman"/>
          <w:color w:val="000000"/>
          <w:sz w:val="24"/>
          <w:szCs w:val="24"/>
          <w:lang w:eastAsia="en-US"/>
        </w:rPr>
        <w:t>, установление тарифов на услуги, предоставляемые населению Мысковского городского округа, находится в исключительной компетенции Совета народных депутатов Мысков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На основании ст. 101 Федерального закона от 29.12.2012 № 273-ФЗ «Об образовании в Российской Федерации»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организации, осуществляющие образовательную деятельность, вправе осуществлять указанную деятельность за счет средств физических и (или) юридических лиц по договорам об оказании платных образовате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Основными видами деятельности дошкольных образовательных учреждений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ализация образовательной программы дошкольно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присмотр и уход за деть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ми видами деятельности Муниципального автономного учреждения «Центр психолого-педагогической, медицинской и социальной помощи семье и ребенку «Развитие+» являю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иагностика - психолого-педагогическое изучение индивидуальных особенностей и склонностей личности, ее потенциальных возможностей в процессе обучения и воспитания, профессиональном самоопределении, а также выявление причин и механизмов нарушений в обучении, развитии, социальной адапт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ррекция и развитие - активное психолого-педагогическое воздействие, направленное на устранение или компенсацию отклонений в развитии детей, устранение дисбаланса между психофизиологическими возможностями детей и предъявляемыми к ним требованиями образовательной и социальной сред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сультирование - оказание помощи детям и подросткам в самопознании, адекватной самооценке и адаптации в реальных жизненных условиях, формировании ценностно-мотивационной сферы, профессиональном самоопределении, преодолении кризисных ситуаций и достижении эмоциональной устойчив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свещение - содействие формированию у участников образовательного процесса психологической компетентности, а также потребностей в психологических знаниях, желание использовать их в интересах собственного развития и для решения профессиональных задач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филактика - выявление и предупреждение возникновения явлений социальной дезадаптации детей и подростк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кспертиза - психолого-педагогическая оценка соответствия образовательной и социальной среды целям обучения и социализации, возрастным и индивидуальным особенностям обучающихся, воспитанников с целью обеспечения безопасной, развивающей, психологически комфортно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мониторинг - специально организованное систематическое наблюдение за интеллектуальным, личностным, социальным развитием обучающихся, воспитанников с учетом влияния образовательно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комплексное психолог</w:t>
      </w:r>
      <w:r>
        <w:rPr>
          <w:rFonts w:cs="Times New Roman"/>
          <w:sz w:val="24"/>
          <w:szCs w:val="24"/>
          <w:u w:val="single"/>
        </w:rPr>
        <w:t>о</w:t>
      </w:r>
      <w:r>
        <w:rPr>
          <w:rFonts w:cs="Times New Roman"/>
          <w:sz w:val="24"/>
          <w:szCs w:val="24"/>
        </w:rPr>
        <w:t>-медико-педагогическое обследов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психолого-педагогическое сопровождение реализации основных  общеобразовательных программ, оказание методической помощи организациям, осуществляющим  образовательную деятельность, включая помощь в разработке образовательных программ, индивидуальных учебных планов, выбор оптимальных методов обучения и воспитания обучающихся, испытывающих трудности в освоении основных общеобразовате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психолого-педагогическое проектирование - разработка системы социальных, педагогических, психологических мероприятий для создания психологически безопасной, развивающей образовательно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1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организационно-методическое и научно-методическое обеспечение деятельности специа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>Реализация образовательных программ, адаптированных образовательных программ осуществляется бесплатно согласно утвержденного для каждого учреждения муниципального задания. Услуги по присмотру и уходу в муниципальных дошкольных образовательных учреждениях оплачиваются родителями частично. Однако стандартные программы дошкольного образования не могут обеспечить потребности родителей в предоставлении их детям знаний и навыков, выходящих за рамки образовательной программы дошкольного учреждения. Это ставит перед нами задачи по удовлетворению дополнительных запросов в образовательных услугах. В настоящее время для родителей актуальны следующие направления дополнительных образовательных услуг: хореография, конструирование, робототехника, театр, бассейн, обучение игре в шахматы, услуги учителя-логопеда, педагога-психолога, организация театральных постановок, развлекательных мероприят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8" w:name="_Hlk168041603"/>
      <w:bookmarkEnd w:id="8"/>
      <w:r>
        <w:rPr>
          <w:rFonts w:cs="Times New Roman"/>
          <w:sz w:val="24"/>
          <w:szCs w:val="24"/>
        </w:rPr>
        <w:t>Для родителей, обращающихся в Муниципальное автономное учреждение «Центр психолого-педагогической, медицинской и социальной помощи семье и ребенку «Развитие+» актуальны следующие услуги: адаптивная физическая культура, логопедический массаж, консультации педагога-психолога, учителя-логопеда с выдачей заключения, логопедическая и психологическая коррекция, семейное консультирование, группа социально-педагогического развития для обучающихся школ, выдача заключения психолого-педагогической экспертизы для с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bookmarkStart w:id="9" w:name="_Hlk168041603"/>
      <w:bookmarkEnd w:id="9"/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В целях наиболее полного удовлетворения  образовательных потребностей воспитанников  дошкольных образовательных организаций, обучающихся общеобразовательных организаций, их родителей Муниципальное казенное учреждение «Управление образованием Мысковского городского округа» </w:t>
      </w:r>
      <w:r>
        <w:rPr>
          <w:rFonts w:eastAsia="Calibri" w:cs="Times New Roman"/>
          <w:sz w:val="24"/>
          <w:szCs w:val="24"/>
          <w:lang w:eastAsia="en-US"/>
        </w:rPr>
        <w:t>предлагает утвердить перечень тарифов и цен на платные услуги для муниципальных дошкольных образовательных учреждений, а так же для Муниципального автономного учреждения «Центр психолого-педагогической, медицинской и социальной помощи семье и ребенку «Развитие+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Средства, полученные от оказания платных услуг, пойдут на заработную плату персонала, развитие материально-технической базы муниципальных дошкольных образовательных учреждений, Муниципального автономного учреждения «Центр психолого-педагогической, медицинской и социальной помощи семье и ребенку «Развитие+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  <w:bookmarkStart w:id="10" w:name="_Hlk168299756"/>
      <w:bookmarkStart w:id="11" w:name="_Hlk168299756"/>
      <w:bookmarkEnd w:id="11"/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  <w:bookmarkStart w:id="12" w:name="_Hlk168299756"/>
      <w:bookmarkStart w:id="13" w:name="_Hlk168299756"/>
      <w:bookmarkEnd w:id="13"/>
    </w:p>
    <w:p>
      <w:pPr>
        <w:pStyle w:val="Normal"/>
        <w:spacing w:before="0" w:after="0"/>
        <w:ind w:left="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 xml:space="preserve">Начальник МКУ УО МГО                      </w:t>
      </w:r>
      <w:r>
        <w:rPr>
          <w:rFonts w:eastAsia="Calibri"/>
          <w:sz w:val="24"/>
          <w:szCs w:val="24"/>
          <w:lang w:val="ru-RU" w:eastAsia="en-US"/>
        </w:rPr>
        <w:t xml:space="preserve">                                            </w:t>
      </w:r>
      <w:r>
        <w:rPr>
          <w:rFonts w:eastAsia="Calibri" w:cs="Times New Roman"/>
          <w:sz w:val="24"/>
          <w:szCs w:val="24"/>
          <w:lang w:eastAsia="en-US"/>
        </w:rPr>
        <w:t xml:space="preserve">                         С.А.Коваль</w:t>
      </w:r>
    </w:p>
    <w:p>
      <w:pPr>
        <w:pStyle w:val="Normal"/>
        <w:spacing w:before="0" w:after="0"/>
        <w:ind w:left="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9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4:27:00Z</dcterms:created>
  <dc:creator>svistunova</dc:creator>
  <dc:description/>
  <dc:language>en-US</dc:language>
  <cp:lastModifiedBy>User</cp:lastModifiedBy>
  <cp:lastPrinted>2024-09-16T20:04:00Z</cp:lastPrinted>
  <dcterms:modified xsi:type="dcterms:W3CDTF">2024-09-16T13:13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749499BF64BCCA73375C39195051A_12</vt:lpwstr>
  </property>
  <property fmtid="{D5CDD505-2E9C-101B-9397-08002B2CF9AE}" pid="3" name="KSOProductBuildVer">
    <vt:lpwstr>1049-12.2.0.18283</vt:lpwstr>
  </property>
</Properties>
</file>