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седьмой созыв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 2024 г. №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spacing w:before="0" w:after="0"/>
        <w:ind w:hanging="0"/>
        <w:jc w:val="center"/>
        <w:rPr/>
      </w:pPr>
      <w:r>
        <w:rPr/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7.12.2023 № 41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 xml:space="preserve"> </w:t>
      </w:r>
      <w:r>
        <w:rPr/>
        <w:t>202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4 год и на плановый период 2025 и 2026 годов, утвержденный решением Совета народных депутатов Мысковского городского округа от 27.12.2023 № 41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Внести в решение Совета народных депутатов Мысковского городского округа от 27.12.2023 № 41-н «О бюджете Мысковского городского округа на 2024 год и на плановый период 2025 и 2026 годов» (в редакции решений от 20.03.2024 № 6-н, от 24.04.2024 № 19-н, от 02.05.2024 № 34-н, от 21.08.2024 № 47-н, от 30.08.2024 № 53-н, от 16.10.2024 № 59-н) (далее-решение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1. Статью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. Утвердить основные характеристики бюджета Мысковского городского округа на 2024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ируемый общий объем доходов бюджета Мысковского городского округа в сумме 3278938,6 тыс. рублей, в том числе объем безвозмездных поступлений в сумме 1559968,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Мысковского городского округа в сумме 3407538,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ефицит бюджета Мысковского городского округа на 2024 год в сумме 128600,0 тыс. рублей, или 7,5 процентов от объема доходов бюджета Мысковского городского округа на 2024 год без учета безвозмездных поступлений и поступлений налоговых доходов по дополнительным нормативам отчислений.». 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атью 2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ab/>
        <w:t>«Статья 2. Утвердить основные характеристики бюджета Мысковского городского округа на плановый период 2025 и 2026 годов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ируемый общий объем доходов бюджета Мысковского городского округа на 2025 год в сумме 2905910,1 тыс. рублей, в том числе объем безвозмездных поступлений в сумме 1304480,1 тыс. рублей, и на 2026 год в сумме 2852606,7 тыс. рублей, в том числе объем безвозмездных поступлений в сумме 1229476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Мысковского городского округа на 2025 год в сумме 2905910,1 тыс. рублей и на 2026 год в сумме 2852606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Мысковского городского округа на 2025 год в сумме 0,0 тыс. рублей, и дефицит бюджета Мысковского городского округа на 2026 год в сумме 0,0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3. Статью 8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4 год в сумме 11864,3 тыс. рублей, на 2025 год в сумме 10484,8 тыс. рублей, на 2026 год в сумме 10484,8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4. Статью 9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9. Утвердить объем расходов на обслуживание муниципального внутреннего долга Мысковского городского округа на 2024 год в сумме 200,0 тыс. рублей, на 2025 год в сумме 1000,0 тыс. рублей, на 2026 год в сумме 1000,0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1.5. Статью 12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2. Утвердить размер резервного фонда администрации Мысковского городского округа на 2024 год в сумме 9149,1 тыс. рублей, на 2025 год в сумме 5000,0  тыс. рублей, на 2026 год в сумме 5000,0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6. Статью 13 изложить в следующей редакции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3. Утвердить объем бюджетных ассигнований дорожного фонда Мысковского городского округа на 2024 год в сумме 91426,7 тыс. рублей, на 2025 год в сумме 65445,0 тыс. рублей, на 2026 год в сумме 80555,0 тыс. рублей.».</w:t>
      </w:r>
    </w:p>
    <w:p>
      <w:pPr>
        <w:pStyle w:val="Normal"/>
        <w:suppressAutoHyphens w:val="true"/>
        <w:ind w:firstLine="709"/>
        <w:jc w:val="both"/>
        <w:rPr/>
      </w:pPr>
      <w:bookmarkStart w:id="0" w:name="_Hlk185834654"/>
      <w:bookmarkEnd w:id="0"/>
      <w:r>
        <w:rPr/>
        <w:t>1.7. Статью 14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bookmarkStart w:id="1" w:name="_Hlk185834654"/>
      <w:bookmarkEnd w:id="1"/>
      <w:r>
        <w:rPr/>
        <w:t>«Статья 14. Утвердить объем межбюджетных трансфертов, получаемых из других бюджетов бюджетной системы, на 2024 год в сумме 1556253,6 тыс. рублей, в том числе дотации 38121,1 тыс. рублей, субсидии 304302,3 тыс. рублей, субвенции 1171957,8 тыс. рублей, иные межбюджетные трансферты 41872,4 тыс. рублей, на 2025 год в сумме 1304480,1 тыс. рублей, в том числе дотации 0,0 тыс. рублей, субсидии 217449,7 тыс. рублей, субвенции 1062352,3 тыс. рублей, иные межбюджетные трансферты 24678,1 тыс. рублей на 2026 год в сумме 1229476,7 тыс. рублей, в том числе дотации 0,0 тыс. рублей, субсидии 104403,3 тыс. рублей, субвенции 1100395,3 тыс. рублей, иные межбюджетные трансферты 24678,1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8. Статью 16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6. Установить верхний предел муниципального внутреннего долга Мысковского городского округа на 1 января 2025 года в сумме 264500,0 тыс. рублей, на 1 января 2026 года в сумме 264500,0 тыс. рублей, на 1 января 2027 года в сумме 264500,0  тыс. рублей.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9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10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11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1.12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1.13. Внести изменения в приложение 6, изложив его в новой редакции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1.14. Внести изменения в приложение 7, изложив его в новой редакции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/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>4.</w:t>
      </w:r>
      <w:r>
        <w:rPr/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bCs/>
        </w:rPr>
        <w:t xml:space="preserve">5. </w:t>
      </w:r>
      <w:r>
        <w:rPr>
          <w:bCs/>
          <w:color w:val="000000"/>
        </w:rPr>
        <w:t>Контроль</w:t>
      </w:r>
      <w:r>
        <w:rPr>
          <w:color w:val="000000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ind w:right="-7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ысковского городского округа                                                             А.Б. Архипов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/>
      </w:pPr>
      <w:r>
        <w:rPr>
          <w:b/>
          <w:bCs/>
          <w:sz w:val="24"/>
          <w:szCs w:val="24"/>
        </w:rPr>
        <w:t>Глава Мысковского городского округа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FU-2024</cp:lastModifiedBy>
  <cp:lastPrinted>2024-04-12T14:27:00Z</cp:lastPrinted>
  <dcterms:modified xsi:type="dcterms:W3CDTF">2024-12-23T07:33:00Z</dcterms:modified>
  <cp:revision>96</cp:revision>
  <dc:subject/>
  <dc:title>Российская Федерация</dc:title>
</cp:coreProperties>
</file>